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МОУ    Высококолковская СОШ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Новомалыклинского района  Ульяновской области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Урок  по   математике   в   5 классе     на тему: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both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«Сложение и вычитание десятичных дробей»</w:t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</w:t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одготовила     учитель   математики </w:t>
      </w:r>
    </w:p>
    <w:p>
      <w:pPr>
        <w:pStyle w:val="Heading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>УШАЕВА ОЛЬГА ПЕТРОВНА</w:t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Heading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1. Повторить правила сложения, вычитания десятичных дробей, умение  читать, писать, сравнивать  и округлять десятичные дроби, подготовка к контрольной работе.</w:t>
      </w:r>
    </w:p>
    <w:p>
      <w:pPr>
        <w:pStyle w:val="Heading"/>
        <w:jc w:val="both"/>
        <w:rPr/>
      </w:pPr>
      <w:r>
        <w:rPr>
          <w:i/>
          <w:sz w:val="32"/>
          <w:szCs w:val="32"/>
        </w:rPr>
        <w:t>2. Развитие логического мышления, памяти, речи, вычислительной  культуры, познавательного интереса через межпредметные связи , развитие логического мышления.</w:t>
      </w:r>
    </w:p>
    <w:p>
      <w:pPr>
        <w:pStyle w:val="Heading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оспитание самостоятельности, трудолюбия, настойчивости , ответственности не только за свои знания , но и за успехи своего коллектива.</w:t>
      </w:r>
    </w:p>
    <w:p>
      <w:pPr>
        <w:pStyle w:val="Heading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jc w:val="both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Ход урока:</w:t>
      </w:r>
    </w:p>
    <w:p>
      <w:pPr>
        <w:pStyle w:val="Heading"/>
        <w:jc w:val="left"/>
        <w:rPr/>
      </w:pPr>
      <w:r>
        <w:rPr>
          <w:b/>
          <w:szCs w:val="28"/>
        </w:rPr>
        <w:t xml:space="preserve">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</w:t>
      </w:r>
      <w:r>
        <w:rPr>
          <w:sz w:val="32"/>
          <w:szCs w:val="32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верить готовность класса к уроку. Ознакомить с темой  и целями урока. Записать число и тему урока в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Повторение основных понятий и определений, отметить их в листах ЛВК( листам взаимоконтроля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вторение проводится по двум  таблицам, которые вывешены на доск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Устный  счё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Какой кошке поклонялись древние индей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2090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читайте названия дроб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35,7                                                                 1)     42,1</w:t>
      </w:r>
    </w:p>
    <w:p>
      <w:pPr>
        <w:pStyle w:val="Normal"/>
        <w:jc w:val="both"/>
        <w:rPr/>
      </w:pPr>
      <w:r>
        <w:rPr>
          <w:sz w:val="28"/>
          <w:szCs w:val="28"/>
        </w:rPr>
        <w:t>2)21,67                                                                2)   12,89</w:t>
      </w:r>
    </w:p>
    <w:p>
      <w:pPr>
        <w:pStyle w:val="Normal"/>
        <w:jc w:val="both"/>
        <w:rPr/>
      </w:pPr>
      <w:r>
        <w:rPr>
          <w:sz w:val="28"/>
          <w:szCs w:val="28"/>
        </w:rPr>
        <w:t>3)0,456                                                                 3)  0,324</w:t>
      </w:r>
    </w:p>
    <w:p>
      <w:pPr>
        <w:pStyle w:val="Normal"/>
        <w:jc w:val="both"/>
        <w:rPr/>
      </w:pPr>
      <w:r>
        <w:rPr>
          <w:sz w:val="28"/>
          <w:szCs w:val="28"/>
        </w:rPr>
        <w:t>4)3,009                                                                 4)   1,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72,034                                                                5)  56,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круглите число    156,9476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 десятков ,    б) до сотых    ,    в)   до  тысячных   ,     г) до сот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корость одного пешехода 3,2км/ч, а скорость второго  4,5км/ч.Определите, удаляются или сближаются пешеходы и на сколько км в час, если они вышл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из одного пункта в противоположных направл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903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799560"/>
                          <a:chOff x="0" y="0"/>
                          <a:chExt cx="419040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90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4572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34236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286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9.95pt;height:62.95pt" coordorigin="0,0" coordsize="6599,1259">
                <v:rect id="shape_0" stroked="f" o:allowincell="f" style="position:absolute;left:0;top:0;width:6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,720" to="443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509607936,1440461418,8454144,0c859832320,351675,-1076428800,1704343997,875852742,925644595c1946169394,1879074304,1953067887,980316009,1869832801,1702131052c1869835579,1936683053,1869182057,1869098350,1870293362,1818326126c1818587693,1986622561,1751333477,1426092641,7471104,65537c1546649600,1440461419,-1456472064,1440461073,7471104,1c3211264,0,-762314752,1440461448,262144,0c-260374528,2126274078,720896,1440415744,-361889792,-803230658c3244336,0,-840957952,1440461448,327680,0c259915776,2126274086,786432,0,1985347584,-374350507c3259280,0,153092096,1440461620,655360,0c-260046848,2126274078,851968,0,1842610176,-446148725c3242478,0,-743440384,1440461448,655360,0c-116654080,2126274078,917504,0,-1965752320,-1786162231c3246098,0,-1346371584,1440461448,589824,0c-259325952,2126274078,983040,0,-641204224,1358314890c3220916,0,-1418723328,1440461448,262144,0c910360576,2126274085,1048576,0,357367808,1991583595c3234255,0,90177536,1440461620,1376256,0c-228524032,2126274078,1114112,0,1091829760,298930380c3247088,0,105906176,1440461620,393216,0c-230555648,2126274078,1179648,0,1837170688,543031716c3240426,0,-65011712,1440461448,196608,0c276889600,2126274089,1245184,0,1727987712,-179792844c3249459,0,-1428160512,1440461448,262144,0c-663814144,2126274088,1310720,0,962396160,-863810494c3254931,0,-866123776,1440461448,393216,0c-258670592,2126274078,1376256,0,-1142358016,320833364c3223322,0,-1271922688,1440461619,196608,0c216268800,2126274086,1441792,0,1004404736,1951170777c3223193,0,55574528,1440461620,327680,0c-1931870208,2126274087,1507328,0,-2007629824,-764908198c3247272,0,-1305477120,1440461448,589824,0c-258211840,2126274078,1572864,0,-1491533824,1240152887c3275956,0,-11534336,1440461619,524288,0c-257556480,2126274078,1638400,1440415744,-1640038400,1404384217c3212456,0,-1888485376,1440461448,786432,0c-256966656,2126274078,1703936,1440415744,54329344,-1306427921l3242376,0l-888143872,1440461448l720896,0l-256114688,2126274078ec1769472,1440415744,-1471873024,1729354085,3266475,0c137363456,1440461620,589824,0,-255328256,2126274078c1835008,1440415744,-699793408,-1281717505,3275048,0c-118489088,1440461448,917504,0,-254672896,2126274078c1900544,1440415744,-1736900608,1023576434,3276735,0c-1362100224,1440461448,655360,0,-253689856,2126274078c2031616,1440415744,-1398472704,-1625549221,3229840,0c-696254464,1440461448,1179648,0,-252968960,2126274078c2097152,1440415744,-517341184,694311974,3218053,0c99614720,1440461620,917504,0,-251723776,2126274078c2162688,1440415744,-1789591552,-391564991,3228278,0c109051904,1440461620,917504,0,-250740736,2126274078c2228224,1440415744,1049755648,1544864354,3256807,0c68157440,1440461620,917504,0,-249757696,2126274078c2293760,1440415744,1002504192,848493339,3234888,0c-1406140416,1440461448,917504,0,-248774656,2126274078c2359296,1440415744,-2034302976,1244439208,3220517,0c1596981248,1440461448,1048576,0,-247791616,2126274078c2424832,1440415744,-1451425792,-865588746,3235913,0c-1374683136,1440461448,1048576,0,-246677504,2126274078c2490368,0,-984023040,-1297038657,3228666,0c-1434451968,1440461448,1048576,0,-245563392,2126274078c2555904,0,1963655168,-2034788176,3235086,0c115343360,1440461620,1048576,0,-244449280,2126274078c2621440,0,-1682767872,-1804990827,3221174,0c-1412431872,1440461448,524288,0,-243335168,2126274078c2686976,0,1792999424,464831419,3221780,0c-1291845632,1440461619,524288,0,-242745344,2126274078c2752512,0,-677576704,-610123482,3252265,0c-1340080128,1440461448,524288,0,-242155520,2126274078c2818048,0,1139343360,-1750871590,3253072,0c-8388608,1440461619,917504,0,-241565696,2126274078c2883584,0,-1663041536,-1655992566,3268648,0c52428800,1440461620,917504,0,-240582656,2126274078c2949120,0,897122304,844245375,3230445,0c-699400192,1440461448,917504,0,-239599616,2126274078c3014656,0,1737621504,903764464,2206940,0c-642777088,1440461447,576716800,2126273247,145752064,1440461620c2162688,0,-1459617792,1440461447,576716800,2126273247c147849216,1440461620,2162688,0,1698693120,1440461417c1034944512,1440461448,0,0,3211264,0l74448896,1440461620m851968,0l-261292032,2126274078c458752,0,420347904,579381727,154206687,0c-262144000,2126274246,1700790272,1440461417,1701314560,1440461417c1701314560,1440461417,913309696,1440461361,912261120,1440461361c0,0,-1160773632,1440461619,-1160249344,1440461619c-1160249344,1440461619,-65536,32767,-65536,32767c0,0,0,0,-65536,32767c-65536,32767,0,0,0,0c-1162870784,1440461619,-1162346496,1440461619,-1162346496,1440461619c-738197504,1440461359,-1226833920,2126273586,156237824,1440461620c-349700096,2126274246,433061888,1440461604,0,0c100,0,47185920,0,0,0c-1243611136,1440461619,0,0,0,0c0,0,0,0,0,0c0,0,-738197504,1440461359,0,0c763363328,1440461361,0,0,1772617728,2126274266c0,0,0,0,1775763456,2126274266c0,0,0,0,310378496,1440461620c0,0,0,0,-1231028224,1440461619c-267911168,2126274246,0,0,182976512,1440461620c0,0,0,0,0,0c-2147418112,-1,-2147352577,-1,1705050111,2126274261c0,0,-1932984320,2126274093,65536,0c1744830464,2126273915,184025088,1440461620,3276800,0c0,0,0,0,0,0c0,0,0,0,0,0c0,0,131072,0,3276800,0c0,16842752,-65536,6619135,100,0c1310720,0,0,0,836239360,1440461604c0,0,0,0,0,0c0,0,708313088,2126274331,2097152,140050432c67043586,0,0,0,-1479540736,1440461274c-1480589312,1440461274,0,102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f" style="position:absolute;left:2039;top:179;width:538;height:335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1919,360" to="1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360" to="1916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360" to="32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90365" cy="799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799560"/>
                          <a:chOff x="0" y="0"/>
                          <a:chExt cx="419040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90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4572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34236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286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9.95pt;height:62.95pt" coordorigin="0,0" coordsize="6599,1259">
                <v:rect id="shape_0" stroked="f" o:allowincell="f" style="position:absolute;left:0;top:0;width:6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,720" to="443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37184,0,4259840,0c289406976,1440461451,294125568,1440461451,297795584,1440461451c0,0,0,0,0,0c0,0,2162688,0,65536,327680c4980736,7209065,3342437,0,2162688,0c1702887424,1440461417,-732954624,1440461463,1018691584,1440461448c2162688,0,131072000,2126274271,139460608,2126274271c1620049920,1440461447,3211264,0,65536,655360c4259840,6488174,7274600,5505138,7340153,101c3145728,0,5308416,0,1539833856,2126274271c156237824,1440461620,1542455296,1440461425,0,0c0,0,0,0,0,0c0,0,7602176,0,7405568,0c-1828716544,1440673596,0,0,0,0c0,0,0,0,0,0c0,0,0,7143533,111,0c1882193920,1440461619,1767899136,1440461448,131072,1c0,0,4259840,0,65536,1245184c2097152,2883630,3801147,6291501,4128807,6225953c2228285,8192123,2687016,6094939,0,100c58785792,0,65536,56557568,1983643648,1634235194c2037671280,1763730800,1596079460,808464504,930373424,1663050294c1685221231,1702521203,825369149,741355574,808857906,1864376880c1953526586,909582909,1684086818,874659178,741357112,808859700c909653036,1881154096,1030255713,824995106,808466480,1077231724c893414454,1080834368,1815691321,893401408,1077297260,808545333c741355576,1077362796,826305589,1815429168,1076900160,826305593c1815691313,1076965696,825388086,741355574,808988721,826305584c1815560241,1076965696,1080832049,826290225,826305584,842088496c1077362796,829174321,808466480,909193772,1080832048,842088502c1077493868,1080832561,808534073,1077231724,1080832049,2016886837c1010704997,1953708662,1701539698,1768909344,2037674862,574449004c1702127981,1043276402,1715107388,1970106991,1047748972,1715107388c1852925216,1635131965,824385644,1010708258,543570550,1030648165c1869770786,809508964,824193568,1010708258,543570550,1030648165c1818326562,573711136,1983659567,1696622138,574451313,544044403c808857906,540024880,790769984,980827198,1902452838,1881292142c543453042,824193856,790770208,980827198,1902452838,1981955438l589327457,1043276336l1715107388,1852925216l1970479677,808525933l540028984,809508912ec1010708258,543570550,1030648165,1836413730,942682400,1075851312c573579312,1983659567,1696622138,574451313,1685025392,1075851552c573710386,1983659567,1696622138,574451313,544044403,808988721c540024880,790771776,980827198,1902452838,1931623790,824208757c808466480,540557344,1043276336,1715107388,1852925216,1970479677c1769414765,543716452,893394992,1010708258,543570550,1030648165c1836413730,1768253472,544499815,893394992,1010708258,543570550c1030648165,1869770786,943726692,540360736,790769728,980827198c1902452838,1931623790,1998613877,1752458345,1075851296,790770481c1982807102,1919903290,1634497901,1983659635,1952542778,1919361128c1701405793,1752396910,1868918881,1948401003,980361250,1852731235c1953784677,1030058105,1667592738,1948263028,1651800165,1702000751c574452835,741552448,1076640064,1076638769,790769713,980827198c1684955496,1047749996,1748661820,1936683040,1869182057,1075985774c893398073,1010708258,543701622,1769172848,1852795252,910172733c790769708,980827198,1869619304,1769236851,574451311,808857906c893398064,1010708258,1748661807,1818521185,1010725733,1933211183c1701863784,1701869940,979828798,1399878247,1047679088,0c3211264,0,-1440743424,1440461448,917504,0c-117637120,2126274078,131072,0,-1849884672,2052358290c2173572,0,1557135360,1440461448,0,0c0,0,2162688,0,1488977920,1440461604c0,0,0,0,2162688,0c843055104,1440461604,0,0,0,0c2162688,0,-334495744,1440461450,482344960,2126273247c0,0,65077248,0,-1106575360,1440673556c-1076428800,1704343997,1852994502,1130722401,1702129263,1010725998c1127900013,1667854184,1699881061,1919513969,574452581,577204343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3973053,1886862398c1835627322,1348824176,2015392623,573579837,574454048,1043276336c980449084,1769172848,1852795252,1701978184,1769234796,1917216118c574451055,1918986339,1702126433,1010705010,1882878071,1716482927c1952805734,792473662,1882878071,1716482927,1952805734,1999584318c1869625968,1769236851,1044934255,980449084,1769172848,1852795252c1701978198,1769234796,1917216118,574451055,1701734764,2000436770l1869625968,1717981043m1047815539,1010119478l980449071,1332965232c1702061670,792477300,1882878071,1953067887,1450078057,1886862398c1954047290,544501349,574453859,809054516,573912627,1031365408c960050978,573912628,2000436783,1717910128,1952671078,1702131781c1814066286,573579837,574452768,1914708528,573579837,574448160c1043276336,980449084,1885434487,1701736270,2000436783,1868839536c544362595,574448745,1847599666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500221,808726585,1663050288,924990841,909457721c1043276336,1664770364,1717981032,574453792,2032149040,573579837c1631338031,1164469050,1663071352,874659192,875575601,539111472c574454115,892942647,790769718,1630485566,1919318074,792477293c979857527,1399878247,1047679088,1936750396,1886615354,1886862398c1315125875,1349538678,1010708338,980643959,1884517998,1010725456c980643959,1349930595,1684611186,573579837,1835101728,572669285c2000436783,1664775024,1884517966,1043296848,1886859068,1986935411c1917874259,1886862398,1886599795,4092496,3211264,0c-566231040,2126273592,1542455296,1440461425,-1164967936,1440461619c-1164443648,1440461619,-1164443648,1440461619,104923136,0c1611661312,2126274310,1616379904,2126274310,1734344704,2126274310c1710751744,2126274310,1712324608,2126274310,1728053248,2126274310c1701314560,2126274310,1707606016,2126274310,1709178880,2126274310c1704460288,2126274310,1706033152,2126274310,1731198976,2126274310c1724907520,2126274310,1739063296,2126274310,1713897472,2126274310c1732771840,2126274310,1693450240,2126274310,1746927616,2126274310c1761083392,2126274310,1691877376,2126274310,1745354752,2126274310c1759510528,2126274310,1688731648,2126274310,1742209024,2126274310c1756364800,2126274310,1695023104,2126274310,1748500480,2126274310c1762656256,2126274310,1690304512,2126274310,1743781888,2126274310c1757937664,2126274310,1685585920,2126274310,1740636160,2126274310c1754791936,2126274310,1770520576,2126274310,1735917568,2126274310c1699741696,2126274310,1753219072,2126274310,1767374848,2126274310c1720188928,2126274310,1721761792,2126274310,1723334656,2126274310c1696595968,2126274310,1750073344,2126274310,1764229120,2126274310c1768947712,2126274310,1687158784,2126274310,1729626112,2126274310c1726480384,2126274310,1702887424,2126274310,1715470336,2126274310c1717043200,2126274310,1718616064,2126274310,1698168832,2126274310c1751646208,2126274310,1765801984,2126274310,1737490432,2126274310c1507852288,2126274310,1600651264,2126274310,1528299520,2126274310c1529872384,2126274310,1509425152,2126274310,1525153792,2126274310c1533018112,2126274310,1510998016,2126274310,1512570880,2126274310c1514143744,2126274310,1515716608,2126274310,1517289472,2126274310c1518862336,2126274310,1520435200,2126274310,1522008064,2126274310c1523580928,2126274310,1531445248,2126274310,1526726656,2126274310c1548746752,2126274310,1551892480,2126274310,1553465344,2126274310c1550319616,2126274310,1536163840,2126274310,1537736704,2126274310c1534590976,2126274310,1539309568,2126274310,1540882432,2126274310l1542455296,2126274310m1544028160,2126274310" fillcolor="green" stroked="t" o:allowincell="f" style="position:absolute;left:2039;top:179;width:538;height:335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1919,360" to="1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360" to="1916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360" to="32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9036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799560"/>
                          <a:chOff x="0" y="0"/>
                          <a:chExt cx="419040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90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4572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34236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286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9.95pt;height:62.95pt" coordorigin="0,0" coordsize="6599,1259">
                <v:rect id="shape_0" stroked="f" o:allowincell="f" style="position:absolute;left:0;top:0;width:6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,720" to="443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518338048,2126274089,8454144,0c306118656,1440673584,-1076428800,1704343997,875852742,925644595c1946169394,1879074304,1953067887,980316009,1869832801,1702131052c1869835579,1936683053,1869182057,1869098350,1870293362,1818326126c1818587693,1986622561,1751333477,2113958497,-854589440,1440461055c70713344,0,-870303944,2126274089,-854589440,1440461055c18939904,0,-215023616,1440673585,-1076428800,1704343997c1684632518,1752375869,1600483425,1713381936,1030582130,959919138c808597292,1869881378,875831869,925644595,539111474,1869771891c1029989739,539128866,1818311279,1769434988,1818583918,1713519980c1953701922,1030057081,1936683042,1869182057,1650539118,1970040691c1832609140,1882025843,1953067887,762212201,1769107304,1953394554c1915579489,1952541797,979727977,1918986339,1983659554,1920234298c543517551,1869377379,1646411122,1801675116,1702305826,1952999273c859382333,539111478,1852403562,1819898995,1830960485,1919251561c1852121122,1885430628,1818632765,790787169,980827198,1819044198c1681551136,1667593317,1970236788,1818453363,1030447977,539128866c574451311,1936482662,1043276389,1440461419,-313524224,1440461418c5308416,0,-172032000,1440673585,-1076428800,1704343997c486044614,2126274250,1703936,1440415744,627048448,1440461604c625999872,1440461604,-1152385024,1440461451,-1153433600,1440461451c71434240,0,3225397,0,-1157627904,1440461451c484442112,2126273247,521666560,2126274250,0,0c3162120,0,5242880,0,-718340096,1440673584c-1076428800,1704343997,29638,-2147483647,3086,-2147483645c0,-2147483644,15429,-2147483647,18514,-2147483645c21600,-2147483644,1751121920,1440461447,5308416,0c-729874432,1440673584,-1076428800,1704343997,536966086,21430272c65536,196608,536936448,21430272,131072,65536c536936448,67239936,65536,196608,858980352,825505635c9516339,0,-691077120,1440673584,-1076428800,1704343997c29638,-2147483644,9257,21600,12343,21600c12343,-2147483644,21600,-2147483644,12343,-2147483645c18514,-2147483645,12343,-2147483647,15429,-2147483647c10800,0,6171,-2147483647,9257,-2147483647c3086,-2147483645,9257,-2147483645,892746038,741751094c9515057,0,683606016,351675,-1076428800,1704343997c29638,-2147483644,9257,21600,12343,21600l12343,-2147483644l21600,-2147483644l12343,-2147483645l18514,-2147483645ec12343,-2147483647,15429,-2147483647,10800,0c6171,-2147483647,9257,-2147483647,3086,-2147483645c9257,-2147483645,842479408,842477875,4271156,0c485490688,2126273247,485490688,2126273247,808517632,959721527c824981305,926102841,909522992,925969458,859124016,943273529c4206892,0,154140672,0,-262144000,2126274246c940572672,1440461451,941096960,1440461451,941096960,1440461451c913309696,1440461361,912261120,1440461361,0,808517632c1541421366,1440461451,1541931008,1440461451,1541931008,1440461451c-65536,32767,-65536,32767,0,0c0,0,-65536,32767,-65536,32767c0,0,0,825753600,942683446,1440461451c943194112,1440461451,943194112,1440461451,-738197504,1440461359c-1226833920,2126273586,-12582912,1440461451,-349700096,2126274246c900726784,1440461451,0,0,13668,859256108c47198519,13874,909115392,909457717,-575656905,1440461450c0,0,0,0,0,0c0,0,0,0,0,0c-738197504,1440461359,0,0,763363328,1440461361c0,0,1772617728,2126274266,0,0c0,0,1775763456,2126274266,0,0c0,0,944766976,1440461451,0,0c0,0,1527775232,1440461451,-267911168,2126274246c0,0,14155776,1440461452,0,0c0,0,0,0,-2147418112,-1c-2147352577,-1,1705050111,2126274261,0,0c-1932984320,2126274093,65536,0,1744843568,2126273915c15204352,1440461452,3276800,0,872415232,824979504c14128,0,0,0,0,0c892928000,824981302,909523254,858862130,922758200,825570356c143667,892862464,3289648,0,0,16855349c-65536,6619135,100,0,1310720,824967168c14646,0,836239360,1440461604,0,0c0,0,0,0,0,0c708313088,2126274331,2097152,140050432,67043586,959523896c12848,0,-1479540736,1440461274,-1480589312,1440461274c0,808977407,909521976,741357620,892351541,875771701c808528948,926036788,909325110,825700652,925905205,741881907c842348593,842347065,824981041,875575097,926300471,925983543c825506102,892745524,859059500,875966775,942420533,959656761c842610996,825241900,942683952,741881138,892548149,892678199l808528944,875966515m892743992,859320675l858862646,741356343c943077169,875771186,892088887,959722548,892418105,859387948c959723827,824980025,925905200,892483632,875899960,808924467c1664103733,808661041,825766966,824980790,926496312,943140919c876162102,909260595,741488950,858797109,859254838,959917110c959854384,741880375,942684217,959526706,959537976,892613168c942880818,859386156,858928689,741357879,943274289,942879030c824981303,875705655,875771957,808528949,892876087,909718065c809056044,875575095,828584248,942815289,808531760,959523890c809056561,809054771,859189548,926495796,741421113,859322673c909718838,824980787,892482873,926364212,959523896,909326641c942813489,808923491,892351537,741554487,842348337,959854899c824979505,959985208,943208497,959523889,808728628,858796081c808991020,842085939,824979509,926037304,858927411,959537973c943141685,926365236,858796332,943009840,741683249,926299697c926038325,824981555,838874169,842019638,909192248,808988981c892743984,808923436,808464434,1664169271,875837237,859320885c876031029,842347825,741880884,909586481,808465462,824980534c909522736,909588531,959917113,959854384,741552439,942684217c959526706,909206328,892941368,909718581,875573548,959723319c741751097,942946097,942749238,824979506,909521721,875574072c942746672,942750006,926232626,925905196,892877109,1664366391c858995000,925907001,808528947,808923185,943010360,859059500c909193271,824980018,825833015,876098103,942746680,959918645c842347061,808532268,926037809,929248051,909586489,942683961c808991020,825700920,824981561,909719096,808663345,925969460c858929462,825571382,876033324,858862900,942420273,892876848c909130039,859388003,808991027,824980534,925905200,892483632c925969464,909522996,925906993,825766188,825374008,741685297c808529969,926233143,824980275,842216249,942747953,925983539c909652272,876099379,808923436,959854641,741356601,943273785c959920178,858860600,926431545,926167608,875573548,959919671c741881904,842228528,909259057,741354548,875835693,859060016c741618228,808727601,875640372,959199284,808793905,1664101428c925970733,825701174,841756722,842412593,925905975,858860600c842477617,757870636,959723569,909391928,838873655,858928432c14389,822083584,13111,0,0,13105c824967168,875574324,875835702,741354552,741368624,825371696c943075894,741354552,943207473,959919929,824979506,875574324c808857910,741368628,741354544,825371696,943075894,1664101432c808662072,808531253,872426548,909389876,13873,808202284c12332,0,0,0,0,0c0,0,0,0,-2147418112,-1c-2147352577,-1,65535,0,0,0c983040,926234160,1218458421,2126274271,0,0c-1996488704,2126274069,262144,0,1943024691,2126273590c-12582912,1440461451,0,0,822083584,808923436c12594,0,0,959774720,1704998969,2126274261c0,0,-1993867264,2126274069,65536,0c-772786640,2126273587,-12582912,1440461451,6553600,0c922746880,859058226,-52428,-1,872480767,1c1704984576,2126274261,0,0,-1990721536,2126274069c65536,0,-994036943,2126273587,-12582912,1440461451c13107200,0,905969664,909192245,14390,0c0,0,0,0,0,0c0,0,0,0,0,0l0,0m0,0" fillcolor="green" stroked="t" o:allowincell="f" style="position:absolute;left:2039;top:179;width:538;height:335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1919,360" to="1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360" to="1916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360" to="32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903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799560"/>
                          <a:chOff x="0" y="0"/>
                          <a:chExt cx="419040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90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4572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34236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42360"/>
                            <a:ext cx="30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9.95pt;height:62.95pt" coordorigin="0,0" coordsize="6599,1259">
                <v:rect id="shape_0" stroked="f" o:allowincell="f" style="position:absolute;left:0;top:0;width:6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,720" to="443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08845312,1953701922,8482674,0c684982272,351675,-1076428800,1704343997,875852742,925644595c1946169394,1879074304,1953067887,980316009,1869832801,1702131052c1869835579,1936683053,1869182057,1869098350,1870293362,1818326126c1818587693,1986622561,1751333477,1929409121,1802465908,1868767333c1030909804,1634492962,539126627,1734960503,574452840,808858425c5316642,0,-59506688,1440673674,-1076428800,1704343997c1011184582,65536,707821568,0,404422656,65536c606699520,65536,202276864,196608,606699520,196608c1030062080,1953066274,5337701,0,-716963840,1440673584c-1076428800,1704343997,486044614,2126274250,1703936,1702035456c-1115657117,1440461451,-1116733440,1440461451,1212153856,1440461453c1211105280,1440461453,1701838848,1869488701,3237230,0c486539264,2126273247,-47185920,1440461451,521666560,2126274250c0,0,1633828872,1010723683,2190639,0c483393536,2126273247,483393536,2126273247,5242880,0c-1450180608,0,65536,-1452146688,2000420864,1917874746c980892734,1998617203,1818326586,942809661,1010708258,2054371959c1998615363,1818326586,942809661,1010708258,1634482807,1998612334c1818326586,1852121661,575886637,1698330400,1098150753,1029794163c762209570,790778709,1999584318,1917874746,1668103230,1953251642c1634628197,1866687860,1852142702,1832664692,1749236323,1701013871c1902465568,1701996917,1998732659,1042442096,1681553212,1769431410c1010722670,1631219831,1869112174,1700929650,1684957544,1029926724c539111458,1953720676,807550292,1768169506,1027765363,539111458c1953720676,824327500,859386929,1679827509,1383363433,825303613c892549428,1769152546,1701605485,1030975312,539111458,1801678700c574448741,1814045232,1970239841,1131301236,1030515813,539111458c1869376609,1702252407,1885432946,573645373,1818587680,1986622561c1768245349,1031039079,1042429474,980449084,1886218611,1867539820c1031282803,539111458,807550329,1010708258,1882878071,1953067887c1215197033,1818587680,1986622561,1869760101,1663188333,1634885992c1919251555,2000436770,1869625968,1717981043,1047815539,1999584304c1869625968,1717981043,1047815539,1886859068,1936683066,1869182057c1010714734,1882878071,1953067887,1450078057,1818587680,1986622561c1869760101,1814183277,577072745,1886862398,1936683066,1936090703c910062693,792474931,1882878071,1716482927,1952805734,1999584318c1869625968,1769236851,1045851759,980449084,1702131813,1663071342l874659192,858798385l539112758,574454115l876165431,790770998l1886862398,1717986618ec1165255525,1852142712,1030496372,539111458,807550324,1030889506c539111458,807550306,1010708258,2000318583,1315987826,795176559c1886862398,1668244538,1763734096,841104740,1634607138,574449005c792477218,1681551479,1917870959,979450942,1885434471,543385960c1852599672,1029782131,1953785890,791624304,1701340019,779313517c1852141679,1718381944,1634562671,1865315188,1680828274,1769431410c1819109230,808464943,1634545462,1042443881,1731879228,1752195442c1631871849,1965056372,574450034,1886680168,1932472122,1835362403c1831760737,1869767529,1952870259,1836016430,1717989167,795173737c1685221239,825242159,1870081840,1919968370,1936024431,1735289203c1970238023,1010705008,979857527,1047553911,1735423804,1984848698c1399878215,796020848,1886862398,1919367783,1349538672,1631338098c1919318074,1631338093,1717989178,574453792,2032149040,573579837c1631338031,1954047290,1031299872,959525922,808465456,2036539426c959914557,808858937,1010708258,1751333473,543581775,807550328c1031348258,790769698,979450942,2017814627,2019762292,825500221c808726585,1663050288,924990841,909457721,1043276336,979447612c1836213880,1999584318,1731880816,1884516466,1010725456,980643959c1047556983,1936750396,1984848698,1917874259,2000436783,1849324400c1349538678,2000436850,1664775024,1917875790,1029990688,539111458c1701667182,790766141,1886862398,1315125875,1349538678,1010708338c1936750383,1400270394,1047679088,1936750396,1349546810,1631338098c1919318074,1631338093,1717989178,574453792,2032149040,573579837c1631338031,1954047290,1031299872,959525922,808465456,2036539426c959914557,808858937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2000436848c2000319344,1010724979,980643959,1400262243,796020848,1886862398c1886599795,1010725456,1719155297,1010724210,1718565473,1031282790c875574050,573583410,574454048,842478900,790769712,979450942c544503909,574453859,858862898,573585464,1031365408,808597282c1010708258,2017091887,1047360102,1882874172,1198814066,544042853c1953722992,1768694333,1042441582,1631215932,1953713270,792477231c1919957601,1699181683,1010724207,1852586593,574453536,808858425c1631338018,1819243322,1766220905,1010723948,1920154209,1816355431c1635131506,807550316,808464432,1043276336,979447612,1768714099c1818838628,1631338092,1953066298,1043296869,979447612,1010724460c1936750383,1349546810,2000436850,1933210480,1701607796,979450942l1699901036,1684611174m807550328,1010708258l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24327544c959723826,539111474,824327545,909587249,1043276336,1698324796c1663071352,857881976,909324852,1663050288,841104761,942945073c1043276336,979447612,1836213880,979450942,1953723747,1836016967c979450942,1934390881,1010708340,1684486753,796160844,979450942c1934387297,1010708340,1701984865,1814066275,573579837,574452768c1914708528,577905213,574448160,1043276386,1882874172,1281913953c1043297395,979447612,1953723747,1836016967,979450942,1768714099c1818838628,1631338092,1735553850,1919697762,1818326560,808460861c808464440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825372962,808465976,1031348258,942813730,573583414,1631338031c1954047290,1031299872,539111458,574454115,1043276336,979447612c1836213880,979450942,1953722992,1836016967,1936879648,1814183284c577072745,979450942,1934390881,1010708340,1882874159,1198814066c1047359333,1815765308,1031217262,909326626,1010704944,1869822561c1180985708,1047293033,1933205820,1130522482,1981837932,574450785c808464432,790769712,1630485566,1819243322,1766220905,1010723948c1768766049,796026228,979450942,1818845556,543452741,1030645100c1684368674,2037653538,574449008,1634300532,1701603182,1031217186c1684368674,1010708258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544043622,1885957222,824327496,1631338018,1717989178,574453792c959590713,539111478,841104761,808859698,1043276336,1698324796c1663071352,857881976,808596528,1663050288,807550329,1010708258c2017091887,1047360102,1882874172,1198814066,544042853,1953722992c1768694333,1042441582,1631215932,1953713270,792477231,1919957601c1699181683,1010724207,1852586593,574453536,808858425,1631338018l1819243322,1766220905m1010723948,1920154209" fillcolor="green" stroked="t" o:allowincell="f" style="position:absolute;left:2039;top:179;width:538;height:335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1919,360" to="1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539" to="1916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360" to="32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720" to="43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color w:val="FF0000"/>
          <w:sz w:val="22"/>
        </w:rPr>
      </w:pPr>
      <w:r>
        <w:rPr>
          <w:sz w:val="28"/>
          <w:szCs w:val="28"/>
        </w:rPr>
        <w:t>Б)из двух  различных  пунктов навстречу друг другу;</w:t>
      </w:r>
      <w:r>
        <w:rPr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rPr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80010</wp:posOffset>
                </wp:positionV>
                <wp:extent cx="457200" cy="212090"/>
                <wp:effectExtent l="0" t="6350" r="13335" b="81915"/>
                <wp:wrapNone/>
                <wp:docPr id="6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2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733296128,1440461453,13697024,0c494927872,2126273247,494927872,2126273247,980877312,2037666672c1998611820,1818326586,1867391549,1818324338,1010708258,1635007095c1010725730,1635007095,980885602,1030513014,1701602082,539128417c1869625975,924990835,790771760,980892734,543318388,1635138167c1814183276,578053733,1882879776,574452591,892350513,980885538c1684104556,574452325,1701736302,1010708258,1949988655,1047749217c1916434236,1010725456,1868774007,544370540,1635138167,1176649068c808464454,1043276336,1933211452,980885626,1030513014,573714978c13647407,0,58720256,0,2033778688,1440673586c-1076428800,1704343997,979727302,1918986339,1983659554,1920234298c543517551,1869377379,1646411122,1801675116,1702305826,1952999273c859382333,539111478,1852403562,1819898995,1830960485,1919251561c1852121122,1885430628,1818632765,790787169,980827198,1819044198c1681551136,1667593317,1970236788,1818453363,1030447977,539128866c574451311,1936482662,1043276389,2126274306,-1456472064,1440461073c48300032,0,482344960,2126273247,1676673024,1440461455c67764224,0,1975531576,2126274306,-870318080,1440461055c71499776,0,1757425717,1440461447,-854589440,1440461055c67960832,0,1383085617,1440461419,-799014912,1440461055c6750208,1,1386231353,1440461419,-854589440,1440461055c6750208,8519681,1390424884,1440461419,-799014912,1440461055c6750208,65537,1488990257,1440461419,-870318080,1440461055c8060928,0,1394619960,1440461419,-854589440,1440461055c5963776,8650753,357577017,1440461419,-870318080,1440461055c6488064,0,1519401012,1440461419,-870318080,1440461055c6750208,196608,1506817080,1440461419,-799014912,1440461055c1469579264,0,1522545196,1440461419,-799014912,1440461055c5832704,65536,1525691444,1440461419,-799014912,1440461055c5832704,1048576,1529887033,1440461419,-799014912,1440461055c5832704,131072,1533031225,1440461419,-799014912,1440461055c5832704,983040,1397764396,1440461419,-854589440,1440461055c5963776,8716289,1511011894,1440461419,1476395008,1440461419c1469644800,16,1400910385,1440461419,892338176,1440461419c6619136,1,1415589945,1440461419,-870318080,1440461055c6619136,65537,1419786035,1440461419,-870318080,1440461055c6619136,131072,1537225059,1440461419,-870318080,1440461055c1469841408,0,1540371253,1440461419,720371712,1440461419l1469841408,65536l1444951353,1440461419l1453326336,1440461419l1468792832,0ec1412446256,1440461419,892338176,1440461419,6619136,0c1427126328,1440461419,-854589440,1440461055,6029312,8585216c1501574450,1440461419,-313524224,1440461418,1469513728,16c1433417781,1440461419,-799014912,1440461055,6684672,1c1436560441,1440461419,-854589440,1440461055,6684672,8519681c1440756023,1440461419,-799014912,1440461055,6684672,65537c1493185848,1440461419,1876951040,1440461050,8192000,0c61880112,0,403767296,0,1498415104,1440461419c-870318080,1440461055,8192000,65536,907018240,1440461419c720371712,1440461419,6815744,131073,380646967,1440461419c-799014912,1440461055,6815744,65537,1469069363,1440461419c1476395008,1440461419,1469186048,16,383793209,1440461419c910163968,1440461419,6815744,1,-788516564,2126274089c-509607936,1440461418,256901120,16,1430270775,1440461419c-854589440,1440461055,6029312,8650752,-792709328,2126274089c-295698432,1440461418,257490944,16,1549808690,1440461419c-1456472064,1440461073,7471104,131073,1543518519,1440461419c-1456472064,1440461073,7471104,65537,1546661937,1440461419c-1456472064,1440461073,7471104,1,1725970737,1440461447c-870318080,1440461055,264699904,0,-511691466,1440461619c-854589440,1440461055,266076160,0,-508548047,1440461619c-870318080,1440461055,266076160,0,929052214,2126274069c-799014912,1440461055,265945088,0,972043572,2126274069c-854589440,1440461055,263979008,0,956314424,2126274069c-799014912,1440461055,263979008,0,952118320,2126274069c-799014912,1440461055,263979008,0,964703543,2126274069c-799014912,1440461055,263979008,0,960508212,2126274069c-799014912,1440461055,263979008,0,-487575252,1440461619c-870318080,1440461055,264503296,0,935342649,2126274069c-870318080,1440461055,264372224,0,1736456247,1440461447c-799014912,1440461055,265617408,0,947927347,2126274069c-799014912,1440461055,264634368,0,-484416712,1440461619c1876951040,1440461050,264634368,0,985673777,2126274069c-799014912,1440461055,264044544,0,903886132,2126274069c-799014912,1440461055,265093120,0,866138419,2126274069c-799014912,1440461055,265158656,0,989869624,2126274069c-799014912,1440461055,264044544,0,908080949,2126274069c-799014912,1440461055,265093120,0,870332212,2126274069c-799014912,1440461055,265158656,0,998258233,2126274069c-1456472064,1440461073,264044544,0,916468020,2126274069c-1456472064,1440461073,265093120,0,878718008,2126274069l-1456472064,1440461073m265158656,0l981479985,2126274069c-799014912,1440461055,264044544,0,899691827,2126274069c-799014912,1440461055,265093120,0,861943090,2126274069c-799014912,1440461055,265158656,0,994075449,2126274069c-1456472064,1440461073,264044544,0,912272684,2126274069c-1456472064,1440461073,265093120,0,874524721,2126274069c-1456472064,1440461073,265158656,0,1002451505,2126274069c1102053376,1440461058,264110080,0,920662582,2126274069c1102053376,1440461058,265224192,0,882914359,2126274069c1102053376,1440461058,265289728,0,1742745907,1440461447c126877696,1440461281,266010624,0,1730161712,1440461447c-799014912,1440461055,264765440,0,975189809,2126274069c1129316352,1440461050,264896512,0,887109424,2126274069c1129316352,1440461050,264962048,0,849360689,2126274069c1129316352,1440461050,265027584,0,939536944,2126274069c-799014912,1440461055,265879552,0,-495963595,1440461619c-854589440,1440461055,265879552,0,-491769300,1440461619c-870318080,1440461055,265879552,0,979382833,2126274069c-119537664,1440461418,264437760,0,895496758,2126274069c-119537664,1440461418,265486336,0,857748535,2126274069c-119537664,1440461418,265551872,0,1739600179,1440461447c-799014912,1440461055,265682944,0,-514839504,1440461619c-799014912,1440461055,264175616,0,924858161,2126274069c-870318080,1440461055,264568832,0,931148089,2126274069c-799014912,1440461055,264372224,0,968897843,2126274069c-799014912,1440461055,263979008,0,943732016,2126274069c-799014912,1440461055,264306688,0,-504350668,1440461619c-854589440,1440461055,264306688,0,-500157908,1440461619c-870318080,1440461055,264306688,0,977285681,2126274069c1102053376,1440461058,264241152,0,891302454,2126274069c1102053376,1440461058,265355264,0,853554231,2126274069c1102053376,1440461058,265420800,0,1733308723,1440461447c-870318080,1440461055,264830976,0,1423977520,1440461419c-870318080,1440461055,6619136,196608,-778029263,2126274089c-1456472064,1440461073,260964352,0,1515205944,1440461419c1476395008,1440461419,1469710336,16,1562391350,2126274089c-870318080,1440461055,67698688,0,1560295729,2126274089c-509607936,1440461418,66715648,0,1600140855,2126274089c-870318080,1440461055,67305472,0,1566585388,2126274089c-520093696,1440461418,258539520,0,1551905329,2126274089c-1456472064,1440461073,66715648,0,1595945526,2126274089c-854589440,1440461055,67371008,0,1591751735,2126274089c-854589440,1440461055,67436544,0,1814049075,2126274306c-854589440,1440461055,67567616,0,1587555376,2126274089c-854589440,1440461055,67633152,0,1809856049,2126274306c1120927744,1440461418,66977792,0,1583362101,2126274089c-854589440,1440461055,67043328,0,1579168306,2126274089c-854589440,1440461055,67108864,0,1574975287,2126274089c-870318080,1440461055,67502080,0,1570780216,2126274089c-870318080,1440461055,66912256,0,1556099628,2126274089c-1456472064,1440461073,66715648,0,1604334129,2126274089c-854589440,1440461055,66519040,0,1528836662,2126274089c-854589440,1440461055,67239936,0,1818244151,2126274306c-799014912,1440461055,66519040,0,1606431027,2126274089c-799014912,1440461055,66519040,0,1610624048,2126274089c-799014912,1440461055,66519040,0,1547712305,2126274089l-488636416,1440461418m66584576,0" fillcolor="green" stroked="t" o:allowincell="f" style="position:absolute;margin-left:12pt;margin-top:6.3pt;width:35.95pt;height:16.6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61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963930</wp:posOffset>
                </wp:positionV>
                <wp:extent cx="342265" cy="211455"/>
                <wp:effectExtent l="635" t="7620" r="29845" b="81280"/>
                <wp:wrapNone/>
                <wp:docPr id="8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11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1114112,16c-1939865600,1440461604,613416960,2126273247,-1939865600,1440461604c-1939865600,1440461604,759562240,1931485752,1684955508,1852796001c2032287077,1059222373,2000423486,1668244538,1852140917,1836589172c980643436,1965178223,1933209202,1835362403,1831695201,1869767529c1952870259,1836016429,1717989178,979723113,1768318575,539125091c1852599672,1030896243,1953785890,791624304,1701340019,779313517c1852141679,1718381944,1634562671,1865315188,1865377650,1667851878c1668236389,1852140917,808595316,1915696688,1952541797,1936617321c1936746856,1836589090,980643436,1965178230,1933209202,1835362403c1831695201,1869767529,1952870259,1836016429,1819113018,1836589090c980643436,1747074423,980448372,1668493103,1634559336,1886334579c1836609125,1919903340,1937006957,1735552814,1919907631,1869770852c1936942435,1835495017,808595308,1831810608,577661281,1819113504c2000319342,574435377,980316789,1701340019,762536301,1919117677c1718580079,1868770676,1718565485,1701013862,1919907642,2015371876c1936616557,1030780730,1953785890,791624304,1701340019,779313517c1852141679,1718381944,1634562671,1865315188,1680828274,1769431410c1819109230,808464943,1870081846,1919968370,1936024431,1735289203c2002874948,577203817,1819113504,2000319342,574452592,1886680168c1932472122,1835362403,1831760737,1869767529,1952870259,1836016430c1717989167,795173737,1685221239,825242159,1870081840,1919968370c1936024431,1735289203,1885431891,2015371877,1936616557,1735423802c1952981565,792359028,1751348015,1935764837,1667853614,1869836146c1663988838,1865379183,1667851878,1870081893,841966706,791687472c1685221239,1668248176,1769173861,1917282158,577795439,1819113504c1832547182,1747074403,980448372,1668493103,1634559336,1886334579c1836609125,1919903340,1937006957,1735552814,1918987567,762344811c1886220131,1651078241,1953066089,808595321,539113008,1852599672c1886861939,574436401,1886680168,1932472122,1835362403,1831760737c1869767529,1952870259,1836016430,1717989167,795173737,1685221239c825242159,1870081840,1919968370,1936024431,1735289203,2002874948c577203817,1819113504,2000319342,574436401,1886680168,1932472122c1835362403,1831760737,1869767529,1952870259,1836016430,1717989167c795173737,1685221239,825242159,1870081840,1819108466,1836589090c980643436,1026896247,1953785890,791624304,1701340019,779313517c1919117677,1718580079,1868770932,1718562669,1701013862,1919907631c808595300,1999581745,1835299439,1830822508,1732852323,1634889582l1030057058,875656994l829454112,829890612l1010704949,1868708471l1010727268,1047542391ec1882879804,1010725456,1399863927,1701607796,1983543072,574450785c1684104520,577203817,2000436783,543386170,1635138167,1646411116c577270895,2000436783,1917874746,1999584318,1917874746,1999584318c1917874234,980892734,2000436850,1917874746,980892734,1933802099c1983543072,574450785,790771762,1999584318,1917874746,980892734c1836589172,1886599788,1030054753,1701998626,1987208563,540942949c538976288,538976288,538976288,538976288,538976288,538976288c538976288,538976288,538976288,980889404,792477300,1047673463c1916434236,980892734,1047679090,1933211452,544424826,1635138167c841104748,1043276344,980889404,1047679090,1949988668,1819113504c1634759482,574448995,1936028272,1702261349,-1664074206,-1546608944c538976288,-1949199664,-1093631535,-1093616944,-1093616944,-1160725552c-1294942512,-1160740399,-1882083120,-794701792,547934366,980889404c792477300,1047673463,980889404,2000436848,1010724922,1349532279c2000436850,1951625274,543517817,1635138167,1210203500,1768186213c790783854,980892734,1998611306,1818326586,1868702269,790784116c980892734,1047679090,1933211452,544424826,1635138167,841104748c1043276344,980889404,1047679090,980889404,1047679088,1916434236c980892734,1047679090,1933211452,544424826,1635138167,841104748c1043276344,980889404,1047679090,1949988668,1819113504,1634759482c574448995,1936028272,1702261349,538983970,538976288,538976288c538976288,538976288,538976288,538976288,792469536,1047804535c980889404,2000436850,1010725434,1349663351,2000436850,1132098362c980885619,1030513014,574108194,792477231,1349663351,2000436850c2015392826,1933208685,1701011824,1919951421,1919251301,1042441590c-1093624368,-1093618992,-1328497456,-1949189168,-1143948592,-1110394672c-1160740399,-1278165296,-786383152,-793718656,-792801095,548458685c-794570720,-779300421,-792866673,-776810306,-793063295,549048510c-1311719728,-1328497712,-2100198959,539015376,538976288,1999584288c1010725946,1916434223,1999584318,1010724922,1047542391,1882879804c1010725456,1399863927,1701607796,1983543072,574450785,1684104520c577203817,2000436783,543386170,1635138167,1646411116,577270895c2000436783,1917874746,980892734,1933802099,1983543072,574450785c790771762,1999584318,1917874746,1999584318,1917874234,980892734c2000436850,1917874746,980892734,1933802099,1983543072,574450785c790771762,1999584318,1917874746,1999584318,1010725434,1882879791c980892734,2000436848,1917874234,980892734,2037666672,1998611820c1818326586,1699226173,1852400737,1043276391,1782216508,980885603c1030513014,1953456674,1043276392,1916434236,1010725456,2054371959c1998615363,1818326586,942809661,1010708258,1916434223,1010725456c1882879791,1010725456,1047673463,1916434236,1010725456,2054371959l1998615363,1818326586m942809661,1010708258l1916434223,1010725456c1916434223,1999584318,1010724922,1047542391,1882879804,1010725456c1399863927,1701607796,1983543072,574450785,1684104520,577203817c2000436783,543386170,1635138167,1646411116,577270895,2000436783c1917874746,980892734,1933802099,1983543072,574450785,790771762c1999584318,1917874746,1999584318,1917874234,980892734,2000436850c1917874746,980892734,1933802099,1983543072,574450785,790771762c1999584318,1917874746,1999584318,1010725434,1882879791,980892734c2000436848,1917874234,980892734,2037666672,1998611820,1818326586c1699226173,1852400737,1043276391,1782216508,980885603,1030513014c1953456674,1043276392,1916434236,1010725456,2054371959,1998615363c1818326586,942809661,1010708258,1916434223,1010725456,1882879791c1010725456,1047673463,1916434236,1010725456,2054371959,1998615363c1818326586,942809661,1010708258,1916434223,1010725456,1916434223c1999584318,1010724922,1047542391,1882879804,1010725456,1399863927c1701607796,1983543072,574450785,1684104520,577203817,2000436783c543386170,1635138167,1646411116,577270895,2000436783,1917874746c980892734,1933802099,1983543072,574450785,790771762,1999584318c1917874746,1999584318,1917874234,980892734,2000436850,1917874746c980892734,1933802099,1983543072,574450785,790771762,1999584318c1917874746,1999584318,1010725434,1882879791,980892734,2000436848c1917874234,980892734,2037666672,1998611820,1818326586,1699226173c1852400737,1043276391,1782216508,980885603,1030513014,1953456674c1043276392,1916434236,1010725456,2054371959,1998615363,1818326586c942809661,1010708258,1916434223,1010725456,1882879791,1010725456c1047673463,1916434236,1010725456,2054371959,1998615363,1818326586c942809661,1010708258,1916434223,1010725456,1916434223,1999584318c1010724922,1047542391,1882879804,1010725456,1399863927,1701607796c1983543072,574450785,1684104520,577203817,2000436783,543386170c1635138167,1646411116,577270895,2000436783,1917874746,980892734c1933802099,1983543072,574450785,790771762,1999584318,1917874746c1999584318,1917874234,980892734,2000436850,1917874746,980892734c1933802099,1983543072,574450785,790771762,1999584318,1917874746c1999584318,1010725434,1882879791,980892734,2000436848,1917874234c980892734,2037666672,1998611820,1818326586,1699226173,1852400737c1043276391,1782216508,980885603,1030513014,1953456674,1043276392c1916434236,1010725456,2054371959,1998615363,1818326586,942809661c1010708258,1916434223,1010725456,1882879791,1010725456,1047673463c1916434236,1010725456,2054371959,1998615363,1818326586,942809661c1010708258,1916434223,1010725456,1916434223,1999584318,1010724922c1047542391,1882879804,1010725456,1399863927,1701607796,1983543072c574450785,1684104520,577203817,2000436783,543386170,1635138167c1646411116,577270895,2000436783,1917874746,980892734,1933802099c1983543072,574450785,790771762,1999584318,1917874746,1999584318c1917874234,980892734,2000436850,1917874746,980892734,1933802099c1983543072,574450785,790771762,1999584318,1917874746,1999584318c1010725434,1882879791,980892734,2000436848,1917874234,980892734c2037666672,1998611820,1818326586,1699226173,1852400737,1043276391c1782216508,980885603,1030513014,1953456674,1043276392,1916434236c1010725456,2054371959,1998615363,1818326586,942809661,1010708258c1916434223,1010725456,1882879791,1010725456,1047673463,1916434236c1010725456,2054371959,1998615363,1818326586,942809661,1010708258c1916434223,1010725456,1916434223,1999584318,1010724922,1047542391c1882879804,1010725456,1399863927,1701607796,1983543072,574450785c1684104520,577203817,2000436783,543386170,1635138167,1646411116c577270895,2000436783,1917874746,980892734,1010708322,794966647l980892734,1998617203m1818326586,842211901" fillcolor="green" stroked="t" o:allowincell="f" style="position:absolute;margin-left:24pt;margin-top:75.9pt;width:26.9pt;height:16.6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38100</wp:posOffset>
                </wp:positionV>
                <wp:extent cx="457200" cy="212090"/>
                <wp:effectExtent l="635" t="6350" r="13335" b="81915"/>
                <wp:wrapNone/>
                <wp:docPr id="9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2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54589440,1440461055,2162688,0c0,524288,1048576,2126249984,0,0c2162688,0,1113587712,1440461058,1113587712,1440461058c1113587712,1440461058,2162688,0,1627389952,1440461448c1632632832,1440461448,1637875712,1440461448,2162688,0c1592786944,2126274250,1588592640,1440461604,-628097024,1440461447c6356992,0,-590872576,2126274260,65536,0c0,0,0,0,-584056832,2126274260c-580386816,2126274260,-688914432,1440461448,-311427072,1440461448c-286261248,1440461448,-1015021568,2126272684,5832704,983040c9502720,0,0,0,0,0c0,0,0,0,0,0c0,0,-1568669696,1440461448,0,0c0,0,0,0,0,0c0,0,0,0,0,0c0,0,0,0,-727384064,1440461361c8454144,0,-1658322944,2126274246,0,0c0,0,0,0,29360128,1440461620c29360128,1440461620,0,0,196608,3080192c-318767002,1,0,-1006632960,16546,-2113929216c16550,-260046848,16610,-260046848,268517602,0c0,0,3211264,0,-762314752,1440461448c262144,0,-260374528,2126274078,720896,1440415744c-361889792,-803230658,3244336,0,-840957952,1440461448c327680,0,259915776,2126274086,786432,0c1985347584,-374350507,3259280,0,153092096,1440461620c655360,0,-260046848,2126274078,851968,0c1842610176,-446148725,3242478,0,-743440384,1440461448c655360,0,-116654080,2126274078,917504,0c-1965752320,-1786162231,3246098,0,-1346371584,1440461448c589824,0,-259325952,2126274078,983040,0c-641204224,1358314890,3220916,0,-1418723328,1440461448c262144,0,910360576,2126274085,1048576,0c357367808,1991583595,3234255,0,90177536,1440461620c1376256,0,-228524032,2126274078,1114112,0c1091829760,298930380,3247088,0,105906176,1440461620c393216,0,-230555648,2126274078,1179648,0c1837170688,543031716,3240426,0,-65011712,1440461448l196608,0l276889600,2126274089l1245184,0l1727987712,-179792844ec3249459,0,-1428160512,1440461448,262144,0c-663814144,2126274088,1310720,0,962396160,-863810494c3254931,0,-866123776,1440461448,393216,0c-258670592,2126274078,1376256,0,-1142358016,320833364c3223322,0,-1271922688,1440461619,196608,0c216268800,2126274086,1441792,0,1004404736,1951170777c3223193,0,55574528,1440461620,327680,0c-1931870208,2126274087,1507328,0,-2007629824,-764908198c3247272,0,-1305477120,1440461448,589824,0c-258211840,2126274078,1572864,0,-1491533824,1240152887c3275956,0,-11534336,1440461619,524288,0c-257556480,2126274078,1638400,1440415744,-1640038400,1404384217c3212456,0,-1888485376,1440461448,786432,0c-256966656,2126274078,1703936,1440415744,54329344,-1306427921c3242376,0,-888143872,1440461448,720896,0c-256114688,2126274078,1769472,1440415744,-1471873024,1729354085c3266475,0,137363456,1440461620,589824,0c-255328256,2126274078,1835008,1440415744,-699793408,-1281717505c3275048,0,-118489088,1440461448,917504,0c-254672896,2126274078,1900544,1440415744,-1736900608,1023576434c3276735,0,-1362100224,1440461448,655360,0c-253689856,2126274078,2031616,1440415744,-1398472704,-1625549221c3229840,0,-696254464,1440461448,1179648,0c-252968960,2126274078,2097152,1440415744,-517341184,694311974c3218053,0,99614720,1440461620,917504,0c-251723776,2126274078,2162688,1440415744,-1789591552,-391564991c3228278,0,109051904,1440461620,917504,0c-250740736,2126274078,2228224,1440415744,1049755648,1544864354c3256807,0,68157440,1440461620,917504,0c-249757696,2126274078,2293760,1440415744,1002504192,848493339c3234888,0,-1406140416,1440461448,917504,0c-248774656,2126274078,2359296,1440415744,-2034302976,1244439208c3220517,0,1596981248,1440461448,1048576,0c-247791616,2126274078,2424832,1440415744,-1451425792,-865588746c3235913,0,-1374683136,1440461448,1048576,0c-246677504,2126274078,2490368,0,-984023040,-1297038657c3228666,0,-1434451968,1440461448,1048576,0c-245563392,2126274078,2555904,0,1963655168,-2034788176c3235086,0,115343360,1440461620,1048576,0c-244449280,2126274078,2621440,0,-1682767872,-1804990827c3221174,0,-1412431872,1440461448,524288,0l-243335168,2126274078m2686976,0l1792999424,464831419c3221780,0,-1291845632,1440461619,524288,0c-242745344,2126274078,2752512,0,-677576704,-610123482c3252265,0,-1340080128,1440461448,524288,0c-242155520,2126274078,2818048,0,1139343360,-1750871590c3253072,0,-8388608,1440461619,917504,0c-241565696,2126274078,2883584,0,-1663041536,-1655992566c3268648,0,52428800,1440461620,917504,0c-240582656,2126274078,2949120,0,897122304,844245375c3230445,0,-699400192,1440461448,917504,0c-239599616,2126274078,3014656,0,1737621504,903764464c2206940,0,-571473920,1440461453,576716800,2126273247c145752064,1440461620,2162688,0,-40894464,1440461451c576716800,2126273247,147849216,1440461620,2162688,0c1698693120,1440461417,1190133760,1440461619,0,0c3211264,0,74448896,1440461620,851968,0c-261292032,2126274078,458752,0,420347904,579381727c154206687,0,-262144000,2126274246,1700790272,1440461417c1701314560,1440461417,1701314560,1440461417,913309696,1440461361c912261120,1440461361,0,0,-1160773632,1440461619c-1160249344,1440461619,-1160249344,1440461619,-65536,32767c-65536,32767,0,0,0,0c-65536,32767,-65536,32767,0,0c0,0,-1162870784,1440461619,-1162346496,1440461619c-1162346496,1440461619,-738197504,1440461359,-1226833920,2126273586c156237824,1440461620,-349700096,2126274246,433061888,1440461604c0,0,100,0,47185920,0c0,0,-1243611136,1440461619,0,0c0,0,0,0,0,0c0,0,0,0,-738197504,1440461359c0,0,763363328,1440461361,0,0c1772617728,2126274266,0,0,0,0c1775763456,2126274266,0,0,0,0c310378496,1440461620,0,0,0,0c-1231028224,1440461619,-267911168,2126274246,0,0c182976512,1440461620,0,0,0,0c0,0,-2147418112,-1,-2147352577,-1c1705050111,2126274261,0,0,-1932984320,2126274093c65536,0,1744830464,2126273915,184025088,1440461620c3276800,0,0,0,0,0c0,0,0,0,0,0c0,0,0,0,131072,0c3276800,0,0,16842752,-65536,6619135c100,0,1310720,0,0,0c836239360,1440461604,0,0,0,0c0,0,0,0,708313088,2126274331c2097152,140050432,67043586,0,0,0c-1479540736,1440461274,-1480589312,1440461274,0,1023c0,0,0,0,0,0c0,0,0,0,0,0c0,0,0,0,0,0c0,0,0,0,0,0c0,0,0,0,0,0c0,0,0,0,0,0c0,0,0,0,0,0c0,0,0,0,0,0l0,0m0,0" fillcolor="green" stroked="t" o:allowincell="f" style="position:absolute;margin-left:156pt;margin-top:3pt;width:35.95pt;height:16.6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7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2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785495</wp:posOffset>
                </wp:positionV>
                <wp:extent cx="342265" cy="210820"/>
                <wp:effectExtent l="635" t="6985" r="29845" b="81915"/>
                <wp:wrapNone/>
                <wp:docPr id="1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10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54589440,1440461055,2162688,0c0,524288,1048576,2126249984,0,0c2162688,0,1113587712,1440461058,1113587712,1440461058c1113587712,1440461058,2162688,0,1627389952,1440461448c1632632832,1440461448,1637875712,1440461448,2162688,0c1592786944,2126274250,1588592640,1440461604,-628097024,1440461447c6356992,0,-590872576,2126274260,65536,0c0,0,0,0,-584056832,2126274260c-580386816,2126274260,-688914432,1440461448,-311427072,1440461448c-286261248,1440461448,-1015021568,2126272684,5832704,983040c9502720,0,0,0,0,0c0,0,0,0,0,0c0,0,-1568669696,1440461448,0,0c0,0,0,0,0,0c0,0,0,0,0,0c0,0,0,0,-727384064,1440461361c8454144,0,-1658322944,2126274246,0,0c0,0,0,0,29360128,1440461620c29360128,1440461620,0,0,196608,3080192c-318767002,1,0,-1006632960,16546,-2113929216c16550,-260046848,16610,-260046848,268517602,0c0,0,3211264,0,-762314752,1440461448c262144,0,-260374528,2126274078,720896,1440415744c-361889792,-803230658,3244336,0,-840957952,1440461448c327680,0,259915776,2126274086,786432,0c1985347584,-374350507,3259280,0,153092096,1440461620c655360,0,-260046848,2126274078,851968,0c1842610176,-446148725,3242478,0,-743440384,1440461448c655360,0,-116654080,2126274078,917504,0c-1965752320,-1786162231,3246098,0,-1346371584,1440461448c589824,0,-259325952,2126274078,983040,0c-641204224,1358314890,3220916,0,-1418723328,1440461448c262144,0,910360576,2126274085,1048576,0c357367808,1991583595,3234255,0,90177536,1440461620c1376256,0,-228524032,2126274078,1114112,0c1091829760,298930380,3247088,0,105906176,1440461620c393216,0,-230555648,2126274078,1179648,0c1837170688,543031716,3240426,0,-65011712,1440461448l196608,0l276889600,2126274089l1245184,0l1727987712,-179792844ec3249459,0,-1428160512,1440461448,262144,0c-663814144,2126274088,1310720,0,962396160,-863810494c3254931,0,-866123776,1440461448,393216,0c-258670592,2126274078,1376256,0,-1142358016,320833364c3223322,0,-1271922688,1440461619,196608,0c216268800,2126274086,1441792,0,1004404736,1951170777c3223193,0,55574528,1440461620,327680,0c-1931870208,2126274087,1507328,0,-2007629824,-764908198c3247272,0,-1305477120,1440461448,589824,0c-258211840,2126274078,1572864,0,-1491533824,1240152887c3275956,0,-11534336,1440461619,524288,0c-257556480,2126274078,1638400,1440415744,-1640038400,1404384217c3212456,0,-1888485376,1440461448,786432,0c-256966656,2126274078,1703936,1440415744,54329344,-1306427921c3242376,0,-888143872,1440461448,720896,0c-256114688,2126274078,1769472,1440415744,-1471873024,1729354085c3266475,0,137363456,1440461620,589824,0c-255328256,2126274078,1835008,1440415744,-699793408,-1281717505c3275048,0,-118489088,1440461448,917504,0c-254672896,2126274078,1900544,1440415744,-1736900608,1023576434c3276735,0,-1362100224,1440461448,655360,0c-253689856,2126274078,2031616,1440415744,-1398472704,-1625549221c3229840,0,-696254464,1440461448,1179648,0c-252968960,2126274078,2097152,1440415744,-517341184,694311974c3218053,0,99614720,1440461620,917504,0c-251723776,2126274078,2162688,1440415744,-1789591552,-391564991c3228278,0,109051904,1440461620,917504,0c-250740736,2126274078,2228224,1440415744,1049755648,1544864354c3256807,0,68157440,1440461620,917504,0c-249757696,2126274078,2293760,1440415744,1002504192,848493339c3234888,0,-1406140416,1440461448,917504,0c-248774656,2126274078,2359296,1440415744,-2034302976,1244439208c3220517,0,1596981248,1440461448,1048576,0c-247791616,2126274078,2424832,1440415744,-1451425792,-865588746c3235913,0,-1374683136,1440461448,1048576,0c-246677504,2126274078,2490368,0,-984023040,-1297038657c3228666,0,-1434451968,1440461448,1048576,0c-245563392,2126274078,2555904,0,1963655168,-2034788176c3235086,0,115343360,1440461620,1048576,0c-244449280,2126274078,2621440,0,-1682767872,-1804990827c3221174,0,-1412431872,1440461448,524288,0l-243335168,2126274078m2686976,0l1792999424,464831419c3221780,0,-1291845632,1440461619,524288,0c-242745344,2126274078,2752512,0,-677576704,-610123482c3252265,0,-1340080128,1440461448,524288,0c-242155520,2126274078,2818048,0,1139343360,-1750871590c3253072,0,-8388608,1440461619,917504,0c-241565696,2126274078,2883584,0,-1663041536,-1655992566c3268648,0,52428800,1440461620,917504,0c-240582656,2126274078,2949120,0,897122304,844245375c3230445,0,-699400192,1440461448,917504,0c-239599616,2126274078,3014656,0,1737621504,903764464c2206940,0,1766850560,1440461451,576716800,2126273247c145752064,1440461620,2162688,0,1263534080,1440461453c576716800,2126273247,147849216,1440461620,2162688,0c1698693120,1440461417,1190133760,1440461619,0,0c3211264,0,74448896,1440461620,851968,0c-261292032,2126274078,458752,0,420347904,579381727c154206687,0,-262144000,2126274246,1700790272,1440461417c1701314560,1440461417,1701314560,1440461417,913309696,1440461361c912261120,1440461361,0,0,-1160773632,1440461619c-1160249344,1440461619,-1160249344,1440461619,-65536,32767c-65536,32767,0,0,0,0c-65536,32767,-65536,32767,0,0c0,0,-1162870784,1440461619,-1162346496,1440461619c-1162346496,1440461619,-738197504,1440461359,-1226833920,2126273586c156237824,1440461620,-349700096,2126274246,433061888,1440461604c0,0,100,0,47185920,0c0,0,-1243611136,1440461619,0,0c0,0,0,0,0,0c0,0,0,0,-738197504,1440461359c0,0,763363328,1440461361,0,0c1772617728,2126274266,0,0,0,0c1775763456,2126274266,0,0,0,0c310378496,1440461620,0,0,0,0c-1231028224,1440461619,-267911168,2126274246,0,0c182976512,1440461620,0,0,0,0c0,0,-2147418112,-1,-2147352577,-1c1705050111,2126274261,0,0,-1932984320,2126274093c65536,0,1744830464,2126273915,184025088,1440461620c3276800,0,0,0,0,0c0,0,0,0,0,0c0,0,0,0,131072,0c3276800,0,0,16842752,-65536,6619135c100,0,1310720,0,0,0c836239360,1440461604,0,0,0,0c0,0,0,0,708313088,2126274331c2097152,140050432,67043586,0,0,0c-1479540736,1440461274,-1480589312,1440461274,0,1023c0,0,0,0,0,0c0,0,0,0,0,0c0,0,0,0,0,0c0,0,0,0,0,0c0,0,0,0,0,0c0,0,0,0,0,0c0,0,0,0,0,0c0,0,0,0,0,0l0,0m0,0" fillcolor="green" stroked="t" o:allowincell="f" style="position:absolute;margin-left:192pt;margin-top:61.85pt;width:26.9pt;height:16.5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__________________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из двух  различных  пунктов, и второй идёт вслед за перв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66565" cy="685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685080"/>
                          <a:chOff x="0" y="0"/>
                          <a:chExt cx="4266720" cy="68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667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34236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7280"/>
                            <a:ext cx="342360" cy="21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0"/>
                            <a:ext cx="342360" cy="210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12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84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95pt;height:53.95pt" coordorigin="0,0" coordsize="6719,1079">
                <v:rect id="shape_0" stroked="f" o:allowincell="f" style="position:absolute;left:0;top:0;width:6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,539" to="52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412431872,1440461419,8454144,0c1678573568,1440673588,-1076428800,1704343997,842363846,892090167c1946171699,1879074304,1953067887,980316009,1869832801,1702131052c1869835579,1936683053,1869182057,1869098350,1870293362,1818326126c1818587693,1986622561,1751333477,1426092641,-313524224,1440461418c258605056,0,1501573410,1440461419,-313524224,1440461418c5308416,0,458752,524295,10800,0c6171,-2147483647,3086,-2147483645,0,-2147483644c15429,-2147483647,18514,-2147483645,21600,-2147483644c1029963776,539128866,5323375,0,-1469251584,1440673589c-1076428800,1704343997,1011184582,65536,707821568,0c404422656,65536,606699520,65536,202276864,196608c606699520,196608,979730432,1918986339,5324322,0c-1452474368,1440673589,-1076428800,1704343997,486044614,2126274250c1703936,539099136,670068586,1440461604,668991488,1440461604c-1184890880,1440461455,-1185939456,1440461455,980811776,1819044198c3239712,0,502267904,2126274250,65536,65536c498073600,2126274250,0,196608,-1399848960,2130118287c5308416,0,-16973824,1440673588,-1076428800,1704343997c29638,-2147483647,3086,-2147483645,0,-2147483644c15429,-2147483647,18514,-2147483645,21600,-2147483644c543490048,1970365778,5337705,0,-36896768,1440673588c-1076428800,1704343997,536966086,21430272,65536,196608c536936448,21430272,131072,65536,536936448,67239936c65536,196608,825294848,892549428,12656674,0c493879296,2126273247,493879296,2126273247,574423040,1814045232c1701536623,807550308,1634476066,1953853305,1698917961,574450796c1629495856,2003790956,1919252047,1030775148,539111714,1634493810c1702259060,1734960456,574452840,1042428209,980449084,1886218611c1867539820,1031282803,539111458,807550329,1010708258,1882878071c1953067887,1215197033,1818587680,1986622561,1869760101,1663188333c1836412015,1010705006,1882878071,1716482927,1952805734,875574078c1009791032,980449071,12611440,0,283115520,0c65536,281083904,2000420864,1917874746,980892734,1998617203c1818326586,942809661,1010708258,2054371959,1998615363,1818326586c942809661,1010708258,1634482807,1998612334,1818326586,1852121661c575886637,1698330400,1098150753,1029794163,762209570,790778709c1999584318,1917874746,1668103230,1953251642,1634628197,1866687860l1852142702,1832664692l1749236323,1701013871l1902465568,1701996917l1998732659,1042442096ec1681553212,1769431410,1010722670,1765437559,1852402798,1768169573c1028945011,539111458,1953720676,807550274,1768169506,1028420723c539111458,1953720676,807550290,2000436770,2019900016,1953391988c1031299872,909259810,892745014,2036539426,943071805,892743989c1010708258,1698328695,1667589734,1954039156,544501349,807550316c1031020578,539111458,807550322,1029840930,790769698,1886862398c1668244538,1763734096,824327524,1847599666,1030057313,1010704930c980449071,1348693860,1631338098,1634887482,1667852400,1819113504c1631220590,1952981565,792359028,1751348015,1935764837,1701867310c1819113582,1836216166,779318369,795308655,2002874980,1835495017c808595308,1831810608,577661281,979450942,1885434471,1147365736c543257697,1030320757,1953785890,791624304,1701340019,779313517c1919117677,1718580079,1868770932,1718562669,1701013862,1919907631c808595300,1999581233,1885631087,1701015410,1852404595,1869760359c1042444405,1735423804,1885828922,1886862398,1315125863,1886537590c1917874259,2000436783,1731880816,1884516466,1010725456,1719155297c1010724210,1718565473,1031282790,539111458,807550329,1010708258c2019900001,2019762292,842277437,842479158,1663050288,908213625c942683448,1043276336,1664770364,1717981032,574453792,2032149040c573579837,1631338031,1164469050,1663071352,874659192,926299698c539111474,574454115,808794166,790769720,1630485566,1919318074c792477293,979857527,1399878247,1047679088,1936750396,1886615354c1886862398,1315125875,1349538678,1010708338,980643959,1884517998c1010725456,980643959,1349930595,1684611186,573841981,1835101728c572669285,2000436783,1664775024,1884517966,1043296848,1886859068c1986935411,1917874259,1886862398,1886599795,1010725456,1719155297c1010724210,1718565473,1031282790,539111458,807550329,1010708258c2019900001,2019762292,842277437,842479158,1663050288,908213625c942683448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85021242,796020857,1999584318,2000319344,1010724979,980643959c1047556983,1936750396,1984848698,1917874259,2000436783,1933210480c1047679088,2017091900,1047360102,1866096956,2015389286,808657469c808464948,1031348258,842281762,573584947,1631338031,1954047290c1031299872,875574050,808465463,2036539426,573579837,792477231c1719155297,1010724210,1919957601,1699181683,1881173359,1031041906c1852402722,1010704997,1986083425,796160844,1630485566,1936879674c1868908404,1631338093,544107578,958545271,573584947,979450942l1768714099,1818838628m1631338092,1735553850l1919697762,181832656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08657469,808464948c1031348258,842477858,790769720,979450942,544503909,574453859c858928179,539111478,574454115,858861874,790769714,1630485566c1919318074,1631338093,1937072954,1868908404,1631338093,1282826554c1043297395,1731879228,1953713252,1631338031,1281909050,1043297395c1916428604,544498533,807550316,1031020578,539111458,1914846578c1029840930,790782498,979450942,1752457584,796160844,1630485566c1937072954,1868908404,1631338093,1819243322,1766220905,1010723948c1920154209,1816355431,1635131506,807550316,808466480,1043276336c979447612,1768714099,1818838628,1631338092,544107578,958545271c573584947,979450942,1768714099,1818838628,1631338092,1735553850c1919697762,1818326560,808460861,808464432,1010708258,1933205807c1684630639,1819044166,979450942,1702127981,1010708338,1815765295c1631338094,1717986618,1282696037,1010726003,1970223713,1400006004c544695400,1953720676,808526397,842217783,1768169506,841104754c808464439,539111472,1920298082,1029988690,539111458,1467248498c1399354473,1701863784,573579837,979450942,1650946675,544369731c1030513014,942684194,573585456,792477231,1970223713,1400006004c1048011880,979447612,1701209701,1934390371,792477300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75700797,842610483c2032149040,573579837,1631338031,1954047290,1031299872,842281762c573584947,1031365408,808530466,573584953,792477231,1719155297c1010724210,1969437281,1699181683,1010724207,1986083425,796160844c979450942,1934386279,1010708340,1751202401,796160844,979450942c1952671090,574450720,1948262960,573579837,574452256,1646273138c576856637,1631338031,1952542778,1953713256,792477231,1969437281c1699181683,1010724207,1869822561,1180985708,1047293033,1933205820c1130522482,1981837932,574450785,808988720,790769712,1630485566c1819243322,1766220905,1010723948,1852586593,574453536,808858425c1631338018,1819243322,1766220905,1010723948,1920154209,1816355431c1635131506,807550316,808464432,1043276336,979447612,1768714099c1818838628,1631338092,1953066298,1043296869,979447612,1010724460c1717910113,1952671078,1047819084,1866096956,1919251573,2003069011c1936286752,824327540,859387696,1679827506,574452329,808466226c573583408,1970037280,1684099698,573579837,1953460768,1752459607c1885431891,807550309,1631338018,1735553850,1919697762,1818326560c808985149,808988728,1010708258,1866096943,1919251573,2003069011c1630485566,1717986618,1282696037,1010726003,1936750383,1349546810c2000436850,1933210480,1701607796,979450942,1699901036,1684611174l807550328,1010708258m1768307297,1699900524" fillcolor="green" stroked="t" o:allowincell="f" style="position:absolute;left:479;top:27;width:538;height:332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1114112,16c-1939865600,1440461604,613416960,2126273247,-1939865600,1440461604c-1939865600,1440461604,759562240,1931485752,1684955508,1852796001c2032287077,1059222373,2000423486,1668244538,1852140917,1836589172c980643436,1965178223,1933209202,1835362403,1831695201,1869767529c1952870259,1836016429,1717989178,979723113,1768318575,539125091c1852599672,1030896243,1953785890,791624304,1701340019,779313517c1852141679,1718381944,1634562671,1865315188,1865377650,1667851878c1668236389,1852140917,808595316,1915696688,1952541797,1936617321c1936746856,1836589090,980643436,1965178230,1933209202,1835362403c1831695201,1869767529,1952870259,1836016429,1819113018,1836589090c980643436,1747074423,980448372,1668493103,1634559336,1886334579c1836609125,1919903340,1937006957,1735552814,1919907631,1869770852c1936942435,1835495017,808595308,1831810608,577661281,1819113504c2000319342,574435377,980316789,1701340019,762536301,1919117677c1718580079,1868770676,1718565485,1701013862,1919907642,2015371876c1936616557,1030780730,1953785890,791624304,1701340019,779313517c1852141679,1718381944,1634562671,1865315188,1680828274,1769431410c1819109230,808464943,1870081846,1919968370,1936024431,1735289203c2002874948,577203817,1819113504,2000319342,574452592,1886680168c1932472122,1835362403,1831760737,1869767529,1952870259,1836016430c1717989167,795173737,1685221239,825242159,1870081840,1919968370c1936024431,1735289203,1885431891,2015371877,1936616557,1735423802c1952981565,792359028,1751348015,1935764837,1667853614,1869836146c1663988838,1865379183,1667851878,1870081893,841966706,791687472c1685221239,1668248176,1769173861,1917282158,577795439,1819113504c1832547182,1747074403,980448372,1668493103,1634559336,1886334579c1836609125,1919903340,1937006957,1735552814,1918987567,762344811c1886220131,1651078241,1953066089,808595321,539113008,1852599672c1886861939,574436401,1886680168,1932472122,1835362403,1831760737c1869767529,1952870259,1836016430,1717989167,795173737,1685221239c825242159,1870081840,1919968370,1936024431,1735289203,2002874948c577203817,1819113504,2000319342,574436401,1886680168,1932472122c1835362403,1831760737,1869767529,1952870259,1836016430,1717989167c795173737,1685221239,825242159,1870081840,1819108466,1836589090c980643436,1026896247,1953785890,791624304,1701340019,779313517c1919117677,1718580079,1868770932,1718562669,1701013862,1919907631c808595300,1999581745,1835299439,1830822508,1732852323,1634889582l1030057058,875656994l829454112,829890612l1010704949,1868708471l1010727268,1047542391ec1882879804,1010725456,1399863927,1701607796,1983543072,574450785c1684104520,577203817,2000436783,543386170,1635138167,1646411116c577270895,2000436783,1917874746,1999584318,1917874746,1999584318c1917874234,980892734,2000436850,1917874746,980892734,1933802099c1983543072,574450785,790771762,1999584318,1917874746,980892734c1836589172,1886599788,1030054753,1701998626,1987208563,540942949c538976288,538976288,538976288,538976288,538976288,538976288c538976288,538976288,538976288,980889404,792477300,1047673463c1916434236,980892734,1047679090,1933211452,544424826,1635138167c841104748,1043276344,980889404,1047679090,1949988668,1819113504c1634759482,574448995,1936028272,1702261349,-1664074206,-1546608944c538976288,-1949199664,-1093631535,-1093616944,-1093616944,-1160725552c-1294942512,-1160740399,-1882083120,-794701792,547934366,980889404c792477300,1047673463,980889404,2000436848,1010724922,1349532279c2000436850,1951625274,543517817,1635138167,1210203500,1768186213c790783854,980892734,1998611306,1818326586,1868702269,790784116c980892734,1047679090,1933211452,544424826,1635138167,841104748c1043276344,980889404,1047679090,980889404,1047679088,1916434236c980892734,1047679090,1933211452,544424826,1635138167,841104748c1043276344,980889404,1047679090,1949988668,1819113504,1634759482c574448995,1936028272,1702261349,538983970,538976288,538976288c538976288,538976288,538976288,538976288,792469536,1047804535c980889404,2000436850,1010725434,1349663351,2000436850,1132098362c980885619,1030513014,574108194,792477231,1349663351,2000436850c2015392826,1933208685,1701011824,1919951421,1919251301,1042441590c-1093624368,-1093618992,-1328497456,-1949189168,-1143948592,-1110394672c-1160740399,-1278165296,-786383152,-793718656,-792801095,548458685c-794570720,-779300421,-792866673,-776810306,-793063295,549048510c-1311719728,-1328497712,-2100198959,539015376,538976288,1999584288c1010725946,1916434223,1999584318,1010724922,1047542391,1882879804c1010725456,1399863927,1701607796,1983543072,574450785,1684104520c577203817,2000436783,543386170,1635138167,1646411116,577270895c2000436783,1917874746,980892734,1933802099,1983543072,574450785c790771762,1999584318,1917874746,1999584318,1917874234,980892734c2000436850,1917874746,980892734,1933802099,1983543072,574450785c790771762,1999584318,1917874746,1999584318,1010725434,1882879791c980892734,2000436848,1917874234,980892734,2037666672,1998611820c1818326586,1699226173,1852400737,1043276391,1782216508,980885603c1030513014,1953456674,1043276392,1916434236,1010725456,2054371959c1998615363,1818326586,942809661,1010708258,1916434223,1010725456c1882879791,1010725456,1047673463,1916434236,1010725456,2054371959l1998615363,1818326586m942809661,1010708258l1916434223,1010725456c1916434223,1999584318,1010724922,1047542391,1882879804,1010725456c1399863927,1701607796,1983543072,574450785,1684104520,577203817c2000436783,543386170,1635138167,1646411116,577270895,2000436783c1917874746,980892734,1933802099,1983543072,574450785,790771762c1999584318,1917874746,1999584318,1917874234,980892734,2000436850c1917874746,980892734,1933802099,1983543072,574450785,790771762c1999584318,1917874746,1999584318,1010725434,1882879791,980892734c2000436848,1917874234,980892734,2037666672,1998611820,1818326586c1699226173,1852400737,1043276391,1782216508,980885603,1030513014c1953456674,1043276392,1916434236,1010725456,2054371959,1998615363c1818326586,942809661,1010708258,1916434223,1010725456,1882879791c1010725456,1047673463,1916434236,1010725456,2054371959,1998615363c1818326586,942809661,1010708258,1916434223,1010725456,1916434223c1999584318,1010724922,1047542391,1882879804,1010725456,1399863927c1701607796,1983543072,574450785,1684104520,577203817,2000436783c543386170,1635138167,1646411116,577270895,2000436783,1917874746c980892734,1933802099,1983543072,574450785,790771762,1999584318c1917874746,1999584318,1917874234,980892734,2000436850,1917874746c980892734,1933802099,1983543072,574450785,790771762,1999584318c1917874746,1999584318,1010725434,1882879791,980892734,2000436848c1917874234,980892734,2037666672,1998611820,1818326586,1699226173c1852400737,1043276391,1782216508,980885603,1030513014,1953456674c1043276392,1916434236,1010725456,2054371959,1998615363,1818326586c942809661,1010708258,1916434223,1010725456,1882879791,1010725456c1047673463,1916434236,1010725456,2054371959,1998615363,1818326586c942809661,1010708258,1916434223,1010725456,1916434223,1999584318c1010724922,1047542391,1882879804,1010725456,1399863927,1701607796c1983543072,574450785,1684104520,577203817,2000436783,543386170c1635138167,1646411116,577270895,2000436783,1917874746,980892734c1933802099,1983543072,574450785,790771762,1999584318,1917874746c1999584318,1917874234,980892734,2000436850,1917874746,980892734c1933802099,1983543072,574450785,790771762,1999584318,1917874746c1999584318,1010725434,1882879791,980892734,2000436848,1917874234c980892734,2037666672,1998611820,1818326586,1699226173,1852400737c1043276391,1782216508,980885603,1030513014,1953456674,1043276392c1916434236,1010725456,2054371959,1998615363,1818326586,942809661c1010708258,1916434223,1010725456,1882879791,1010725456,1047673463c1916434236,1010725456,2054371959,1998615363,1818326586,942809661c1010708258,1916434223,1010725456,1916434223,1999584318,1010724922c1047542391,1882879804,1010725456,1399863927,1701607796,1983543072c574450785,1684104520,577203817,2000436783,543386170,1635138167c1646411116,577270895,2000436783,1917874746,980892734,1933802099c1983543072,574450785,790771762,1999584318,1917874746,1999584318c1917874234,980892734,2000436850,1917874746,980892734,1933802099c1983543072,574450785,790771762,1999584318,1917874746,1999584318c1010725434,1882879791,980892734,2000436848,1917874234,980892734c2037666672,1998611820,1818326586,1699226173,1852400737,1043276391c1782216508,980885603,1030513014,1953456674,1043276392,1916434236c1010725456,2054371959,1998615363,1818326586,942809661,1010708258c1916434223,1010725456,1882879791,1010725456,1047673463,1916434236c1010725456,2054371959,1998615363,1818326586,942809661,1010708258c1916434223,1010725456,1916434223,1999584318,1010724922,1047542391c1882879804,1010725456,1399863927,1701607796,1983543072,574450785c1684104520,577203817,2000436783,543386170,1635138167,1646411116c577270895,2000436783,1917874746,980892734,1010708322,794966647l980892734,1998617203m1818326586,842211901" fillcolor="green" stroked="t" o:allowincell="f" style="position:absolute;left:3839;top:0;width:538;height:331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1200,208" to="1678,2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0,291" to="5039,2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Из одного пункта  в одном напра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961765" cy="799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799560"/>
                          <a:chOff x="0" y="0"/>
                          <a:chExt cx="3961800" cy="799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9618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8600" y="34236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8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343080" cy="21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3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95pt;height:62.95pt" coordorigin="0,0" coordsize="6239,1259">
                <v:rect id="shape_0" stroked="f" o:allowincell="f" style="position:absolute;left:0;top:0;width:62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9,539" to="2036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20" to="515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92338176,1440461419,8454144,0c382074880,1440673579,-1076428800,1704343997,825586630,925645109c1946169394,1879074304,1953067887,980316009,1869832801,1702131052c1869835579,1936683053,1869182057,1869098350,1870293362,1818326126c1818587693,1986622561,1751333477,1426092641,6684672,8519681c1440743424,1440461419,-799014912,1440461055,6684672,65537c5308416,0,458752,524295,10800,0c6171,-2147483647,3086,-2147483645,0,-2147483644c15429,-2147483647,18514,-2147483645,21600,-2147483644c1029963776,539128866,5323375,0,-1449787392,1440673589c-1076428800,1704343997,1011184582,65536,707821568,0c404422656,65536,606699520,65536,202276864,196608c606699520,196608,979730432,1918986339,5324322,0c-1466564608,1440673589,-1076428800,1704343997,486044614,2126274250c1703936,539099136,1703964522,1440461456,1702887424,1440461456c1871708160,1440461456,1870659584,1440461456,980811776,1819044198c3239712,0,1698693120,1440461456,484442112,2126273247c521666560,2126274250,0,0,3162120,0c5242880,0,1086717952,1440673579,-1076428800,1704343997c29638,-2147483647,3086,-2147483645,0,-2147483644c15429,-2147483647,18514,-2147483645,21600,-2147483644c264306688,0,5321779,0,1106640896,1440673579c-1076428800,1704343997,536966086,21430272,65536,196608c536936448,21430272,131072,65536,536936448,67239936c65536,196608,853540864,2126274069,2162688,0c1338376192,1440673579,-1076428800,1704343997,29638,1440461055c4259840,0,485490688,2126273247,485490688,2126273247c6619136,196608,-531614412,1440461418,-1456472064,1440461073c80740352,0,4205624,0,10485760,0c938999808,2126274261,65536,0,0,0c0,0,948436992,2126274261,952107008,2126274261c958398464,2126274261,-728760320,1440461455,3801088,762249216c1873834615,1440461456,1874591744,1440461456,1874853888,1440461456c1728053248,1440461456,1728577536,1440461456,1728577536,1440461456c0,0,0,0,0,0c0,0,21037056,0,-1849294848,1440673589c-1076428800,1704343997,1684632518,1752375869,1600483425,1931485744c1802465908,574448741,1864376934,1819042106,1852405615,1819043171l577118781,2037674784l574449004,1769172848l1852795252,1935827258l1953852527,1701591909ec809137254,1886352443,2000367674,1752458345,858928698,1701329720c1952999273,892481850,1936538424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030647584,1818322466,790783347,980827198,1869771891,1663067499c1919904879,857940541,1630877236,1780490804,1936615791,1701607796c1869750845,577007221,1684956448,1030775139,1634493986,1043276404c1528854900,2126274089,31522816,0,-595066880,2126274287c131072,2126249984,1450180608,1440461456,0,0c-560988160,2126274287,1077936128,1440461456,-557318144,2126274287c-553648128,2126274287,-548405248,2126274287,-544210944,2126274287c-537919488,2126274287,-532152320,2126274287,-527433728,2126274287c-524288000,2126274287,-520617984,2126274287,-517472256,2126274287c-513802240,2126274287,-509607936,2126274287,-504365056,2126274287c1223688192,1440461456,-499646464,2126274287,1049624576,1440461456c1050148864,1440461456,1050148864,1440461456,6553600,6553600c0,0,708313088,2126274331,708313088,2126274331c1254096896,1440461456,973078528,1702126948,29795,0c-370147328,1440461619,0,0,0,0c0,0,-134217728,2126274309,605028352,1440461456c0,1440461456,-497025024,2126274287,-468189184,2126274287c-461897728,2126274287,-456130560,2126274287,-451411968,2126274287c-446693376,2126274287,-442499072,2126274287,-438829056,2126274287c-1591738368,2126274308,1055916032,1440461456,-65536,32767c0,0,-435683328,2126274287,-427294720,2126274287c-423624704,2126274287,-419954688,2126274287,-416808960,2126274287c-412614656,2126274287,-409468928,2126274287,0,0c1506803712,1440461419,15794176,0,-2094006272,2126274250c1058013184,1440461456,1058537472,1440461456,1058537472,1440461456c-2090860544,2126274250,0,0,0,0c0,0,0,0,0,0c0,0,-2088763392,2126274250,65536,983040c-836763648,1440461421,-645922816,1440461421,0,0c0,0,786432000,1440461285,0,0c0,0,0,0,0,0c0,0,0,0,0,0c-5242880,1440461619,-4718592,1440461619,-4718592,1440461619c1537212416,1440461419,2162688,0,1077936128,1440461456c482344960,2126273247,720371712,1440461419,2162688,0l2136997888,1440461422m482344960,2126273247l1468792832,0c2192233,0,-62914560,2126274286,1032847360,1440461456c1730150400,1440461455,3211264,0,983040,131087c65537,-2147483645,74793,-2147483645,74793,81920c77879,2130132992,2162688,0,0,524288c851968,0,-854589440,1440461055,2162688,0c2049966080,1440461422,0,0,707919872,812056576c2162689,0,1311113216,1440673579,-1076428800,1704343997c7304134,119,403767296,0,1498415104,1440461419c-870318080,1440461055,8192000,65536,907018240,1440461419c720371712,1440461419,6815744,131073,380661876,1440461419c-799014912,1440461055,6815744,65537,1469082991,1440461419c1476395008,1440461419,1469186048,16,383808112,1440461419c910163968,1440461419,6815744,1,-788513168,2126274089c-509607936,1440461418,256901120,16,1430286951,1440461419c-854589440,1440461055,6029312,8650752,-792714691,2126274089c-295698432,1440461418,257490944,16,1549809209,1440461419c-1456472064,1440461073,7471104,131073,1543530595,1440461419c-1456472064,1440461073,7471104,65537,1546680389,1440461419c-1456472064,1440461073,7471104,1,-77580747,1440461418c-870318080,1440461055,264699904,0,-109023149,1440461418c-854589440,1440461055,266076160,0,-105876912,1440461418c-870318080,1440461055,266076160,0,929067600,2126274069c-799014912,1440461055,265945088,0,972050019,2126274069c-854589440,1440461055,263979008,0,956330864,2126274069c-799014912,1440461055,263979008,0,952115773,2126274069c-799014912,1440461055,263979008,0,964703801,2126274069c-799014912,1440461055,263979008,0,960526394,2126274069c-799014912,1440461055,263979008,0,-84908686,1440461418c-870318080,1440461055,264503296,0,935355719,2126274069c-870318080,1440461055,264372224,0,-67096542,1440461418c-799014912,1440461055,265617408,0,947941495,2126274069c-799014912,1440461055,264634368,0,-81760137,1440461418c1876951040,1440461050,264634368,0,985682806,2126274069c-799014912,1440461055,264044544,0,903887934,2126274069c-799014912,1440461055,265093120,0,866136628,2126274069c-799014912,1440461055,265158656,0,989863970,2126274069c-799014912,1440461055,264044544,0,908096112,2126274069c-799014912,1440461055,265093120,0,870348385,2126274069c-799014912,1440461055,265158656,0,998252654,2126274069c-1456472064,1440461073,264044544,0,916480316,2126274069c-1456472064,1440461073,265093120,0,878722110,2126274069c-1456472064,1440461073,265158656,0,981482558,2126274069c-799014912,1440461055,264044544,0,899708019,2126274069c-799014912,1440461055,265093120,0,861954364,2126274069c-799014912,1440461055,265158656,0,994076262,2126274069c-1456472064,1440461073,264044544,0,912282228,2126274069c-1456472064,1440461073,265093120,0,874542195,2126274069c-1456472064,1440461073,265158656,0,1002469178,2126274069c1102053376,1440461058,264110080,0,920649728,2126274069c1102053376,1440461058,265224192,0,882900992,2126274069c1102053376,1440461058,265289728,0,-60817408,1440461418c126877696,1440461281,266010624,0,-73400320,1440461418c-799014912,1440461055,264765440,0,975175680,2126274069c1129316352,1440461050,264896512,0,887095296,2126274069c1129316352,1440461050,264962048,0,849346560,2126274069l1129316352,1440461050m265027584,0" fillcolor="green" stroked="t" o:allowincell="f" style="position:absolute;left:1799;top:179;width:539;height:332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line id="shape_0" from="2520,179" to="3238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Batavia;Courier New" w:hAnsi="Batavia;Courier New" w:cs="Batavia;Courier New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Из истории десятичных дробей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Уже несколько тысячелетий человечество пользуется дробными числами, а вот записывать их удобными десятичными знаками оно додумалось значительно позж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! Вы уже знаете, что уже в глубокой древности приходилось считать. В результате счета предметов появились числа 1, 2, 3  и т.д. – натуральные числа. Измерение расстояний, деление предмета на равные части привели людей к дробным числам. Сначала люди пользовались простыми дробями ½, ¼, 1/3, а затем и более сложными. Из множества дробных чисел они выделили те, которые имеют знаменатели 10, 100, 1000, …. Т.е. записываются единицей с последующими нулями. Их назвали десятичными. Вы уже знаете, что десятичные дроби записываются не так , как  обыкнове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же десятичные дроби мы изучаем специально? Чем заслужили они  такое большое внимание?  Попробуем ответить на эти вопросы.   Вспомним, что в записи любого натурального числа значение цифры зависит от занимаемого ею места ,  от позиции. Вот натуральное число 2072. Цифра 2 в первом разряде означает 2 единицы,  а цифра 2 в четвертом – две тысячи единиц. Такую форму записи называют позиционно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сли перемещаться по разрядам слева направо, то в записи чисел, которой мы пользуемся, единица каждого следующего разряда меньше в 10 раз единицы предыдущего.  По этому же принципу записываются и десятичные дроби. Например, в дроби 2072,38 единица первого разряда после запятой в 10 раз меньше единицы, взятой из разряда единиц, и т.д.  Сейчас нам кажется:  как это все просто!  Но к этому способу записи десятичных дробей люди шли очень долго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задачу облегчения вычислений ученые начали еще с древних времен. Но только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 самаркандский астроном аль-Каши в трактате «Ключ к арифметике» разработал полную теорию десятичных дробей  и подробно изложил правила действия с ними.  Труды аль-Каши  долго не были известны европейским ученым. А потребность в упрощении вычислений с десятичными дробями возрастала все больше и больше. Это было связано с развитием техники, производства, мореплавания, торговли. Нужно было быстро  и точно вычислять: складывать, умножать, вычитать и делить десятичные дроби, а способ их записи в виде обыкновенных дробей не давал возможности это  это делать.</w:t>
        <w:br/>
        <w:t xml:space="preserve">Прошло полтора века после открытий ал-Коши, и вот талантливый фламандский инженер  и ученый Симон Стивен в своей книге «Десятая»  описал арифметические действия с десятичными дробями. Он же ввел для них символику, которая приближалась к современному виду. Популяризация десятичных дробей является огромной заслугой Стивена перед наукой. Обычно  он признается и их изобретателем»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 Посмотрим, почему же употребление десятичных дробей в современной форме записи значительно облегчило вычислительную рабо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ременный способ записи десятичных дробей одинаков со способом « записи натуральных чисел.  Правила действий тоже мало отличаются от правил действий с натуральными числами. Дело только в запятой.  Десятичные дроби, записанные в позиционной системе, очень удобны в расчетах. Во-первых, величины, выраженные ими, можно записать с любой степенью точности и , во-вторых: эти величины </w:t>
      </w:r>
      <w:r>
        <w:rPr>
          <w:b/>
          <w:sz w:val="28"/>
          <w:szCs w:val="28"/>
        </w:rPr>
        <w:t>легко</w:t>
      </w:r>
      <w:r>
        <w:rPr>
          <w:sz w:val="28"/>
          <w:szCs w:val="28"/>
        </w:rPr>
        <w:t xml:space="preserve"> сравнивать. Например: что больше 3/8 или 2/5? В такой форме записи трудно сравнить эти числа, а если их выразить десятичными дробями, то это сделать легко: 0,375&lt;0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 очень важная операция. В медицине, например, известно, что «великан» среди микробов имеет размер 0,1 мм, а наибольший  мелкий вирус имеет размер 16 миллимикрон, т. е. (0,1: 1000 : 1000) х 16=0,0000016 (мм).  Сравнивая размеры, медики определяют, чем вызвано заболевание     (микробом или вирусом?), и узнают, какая болезнь».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учитель говорит о том, как важна точность в расчетах. Его слова подкрепляет один из учащихся  5 класса  строками из стихотворения 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7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0"/>
      </w:tblGrid>
      <w:tr>
        <w:trPr>
          <w:trHeight w:val="8595" w:hRule="atLeast"/>
        </w:trPr>
        <w:tc>
          <w:tcPr>
            <w:tcW w:w="10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«Три десятых» В. Лифш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кто из портфеля швыряет в досаде</w:t>
              <w:br/>
              <w:t>Ненавистный задачник, пенал и тетради?</w:t>
              <w:br/>
              <w:t>И сует свой дневник, не краснея при этом,</w:t>
              <w:br/>
              <w:t>Под дубовый буфет,  чтоб лежал под буфетом?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ьтесь, пожалуйста, Костя Жигалин,</w:t>
              <w:br/>
              <w:t>Жертва вечных придирок ,    - он снова  провален.</w:t>
              <w:br/>
              <w:t>И шипит, на растрепанный глядя задачник:</w:t>
              <w:br/>
              <w:t>- Просто мне не везет! Просто я неудачни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В чем причина обиды его и досады?</w:t>
              <w:br/>
              <w:t>Что ответ не сошелся лишь на три десятых!</w:t>
              <w:br/>
              <w:t>Это сущий пустяк, и к нему, безусловно,</w:t>
              <w:br/>
              <w:t>Придирается строгая Марья Петро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десятых… Скажи про такую ошибку,</w:t>
              <w:br/>
              <w:t>И, пожалуй, на лицах увидишь улыбку.</w:t>
              <w:br/>
              <w:t>Три десятых… И все же об этой ошибке</w:t>
              <w:br/>
              <w:t>Я прошу вас послушать меня без улыб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б, строя Ваш дом, тот, в котором живете,</w:t>
              <w:br/>
              <w:t>Архитектор немного ошибся в расчет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б случилось, ты знаешь ли Костя Жигалин?</w:t>
              <w:br/>
              <w:t>Этот дом превратился бы в груду развалин!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вступаешь на мост, он надежен и прочен,</w:t>
              <w:br/>
              <w:t>А не будь инженер в чертежах своих точен,</w:t>
              <w:br/>
              <w:t>Ты бы , Костя, свалившись в холодную реку,</w:t>
              <w:br/>
              <w:t>Не сказал бы спасибо тому человеку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турбина, в ней вал токарями расточен.</w:t>
              <w:br/>
              <w:t>Если б токарь в работе не очень был точен,</w:t>
              <w:br/>
              <w:t>Совершилось бы, Костя, большое несчастье.</w:t>
              <w:br/>
              <w:t>Разнесло бы турбину на мелкие ча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десятых – и стены возводятся косо!</w:t>
              <w:br/>
              <w:t>Три десятых – и рухнут вагоны с откоса!</w:t>
              <w:br/>
              <w:t>Ошибись только на три десятых аптека -</w:t>
              <w:br/>
              <w:t>Станет ядом лекарство, убьет человек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подумай об этом, мой друг, хладнокровно</w:t>
              <w:br/>
              <w:t>И скажи – не права ль была Марья Петровна?</w:t>
              <w:br/>
              <w:t>Если честно подумаешь, Костя об этом,</w:t>
              <w:br/>
              <w:t>То не долго лежать дневнику под буфетом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.  Повторение сложения , вычитания и округления десятичных др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ыполняют тест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риант 1                                                                             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>1Выполните сложение :4,1+2,51                       |       8,32+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2,92   б)6,52    в)6,61                                        |       а)9,37     б)9,82    в)8,47</w:t>
      </w:r>
    </w:p>
    <w:p>
      <w:pPr>
        <w:pStyle w:val="Normal"/>
        <w:jc w:val="both"/>
        <w:rPr/>
      </w:pPr>
      <w:r>
        <w:rPr>
          <w:sz w:val="28"/>
          <w:szCs w:val="28"/>
        </w:rPr>
        <w:t>2.Выполните вычитание:  13,1- 2,51                |         19,4- 7,8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11,59     б)10,59        в)11,5                       |                а)11,57    б)12,57   г)1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полните действия :3,57+2,23-4,8              |     4,46-2,7+1,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10,6           б)1                в)5,8                         |       а)3       б)8,5        в)3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круглите число 15,9476 до сотых             |      21,3642 до сот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15,948      б)15,95     в)15,9                            |      а)21,364   б)21,37   в) 21,36  </w:t>
      </w:r>
    </w:p>
    <w:p>
      <w:pPr>
        <w:pStyle w:val="Normal"/>
        <w:jc w:val="both"/>
        <w:rPr/>
      </w:pPr>
      <w:r>
        <w:rPr>
          <w:sz w:val="28"/>
          <w:szCs w:val="28"/>
        </w:rPr>
        <w:t>5.Решите       уравнение  и  результат  округлите     до         десят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,78+х =11,676                                                |     х+2,68 =8,368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2,8        б)2,9          в)2,89                             |      а)5,7       б)5,69       г)5,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аблица ответов :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вариант                                     2 вариант                                                                           </w:t>
      </w:r>
      <w:r>
        <w:rPr/>
        <w:t xml:space="preserve">                              </w:t>
      </w:r>
    </w:p>
    <w:tbl>
      <w:tblPr>
        <w:tblW w:w="8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70"/>
        <w:gridCol w:w="807"/>
        <w:gridCol w:w="745"/>
        <w:gridCol w:w="909"/>
        <w:gridCol w:w="940"/>
        <w:gridCol w:w="851"/>
        <w:gridCol w:w="851"/>
        <w:gridCol w:w="851"/>
        <w:gridCol w:w="851"/>
      </w:tblGrid>
      <w:tr>
        <w:trPr>
          <w:trHeight w:val="4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.Работа в пар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  данной на каждый  стол таблице надо по  очереди  показать все   числа , располагая их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ервому варианту произвести сложение и вычит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олбцов ,  а второму варианту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олбц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>
          <w:trHeight w:val="139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1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01</w:t>
            </w:r>
          </w:p>
        </w:tc>
      </w:tr>
      <w:tr>
        <w:trPr>
          <w:trHeight w:val="160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64</w:t>
            </w:r>
          </w:p>
        </w:tc>
      </w:tr>
      <w:tr>
        <w:trPr>
          <w:trHeight w:val="1634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,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83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к таблице:</w:t>
      </w:r>
      <w:r>
        <w:rPr>
          <w:sz w:val="28"/>
          <w:szCs w:val="28"/>
          <w:highlight w:val="red"/>
        </w:rPr>
        <w:t>1,301;1,564; 2,5;  2,51; 9,825; 13,11;15,64;25,1;98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веты к  заданию №2   по   вариантам: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/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вариан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 п.30-33 повторить правила сложения, вычитания и  округления десятичных дробей; №1268,  №1269, №1324,№1323*( сильным ученика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тог урока: Что нового вы узнали на уроке? Понравился ли вам урок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ст взаимного контроля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680"/>
        <w:gridCol w:w="1320"/>
        <w:gridCol w:w="1420"/>
        <w:gridCol w:w="17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риант 1                                                                             Вариант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Выполните сложение :4,1+2,51                       |       8,32+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2,92   б)6,52    в)6,61                                        |       а)9,37     б)9,82    в)8,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ыполните вычитание:  13,1- 2,51                |         19,4- 7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11,59     б)10,59        в)11,5                       |                а)11,57    б)12,57   г)12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Выполните действия :3,57+2,23-4,8              |     4,46-2,7+1,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10,6           б)1                в)5,8                         |       а)3       б)8,5        в)3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круглите число 15,9476 до сотых             |      21,3642 до со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15,948      б)15,95     в)15,9                            |      а)21,364   б)21,37   в) 21,3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Решите       уравнение  и  результат  округлите     до         десят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,78+х =11,676                                                |     х+2,68 =8,368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2,8        б)2,9          в)2,89                             |      а)5,7       б)5,69       г)5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ТЕ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риант 1                                                                             Вариант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Выполните сложение :4,1+2,51                       |       8,32+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2,92   б)6,52    в)6,61                                        |       а)9,37     б)9,82    в)8,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ыполните вычитание:  13,1- 2,51                |         19,4- 7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11,59     б)10,59        в)11,5                       |                а)11,57    б)12,57   г)12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Выполните действия :3,57+2,23-4,8              |     4,46-2,7+1,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10,6           б)1                в)5,8                         |       а)3       б)8,5        в)3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круглите число 15,9476 до сотых             |      21,3642 до со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15,948      б)15,95     в)15,9                            |      а)21,364   б)21,37   в) 21,3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Решите       уравнение  и  результат  округлите     до         десят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,78+х =11,676                                                |     х+2,68 =8,368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2,8        б)2,9          в)2,89                             |      а)5,7       б)5,69       г)5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ТЕ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риант 1                                                                             Вариант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Выполните сложение :4,1+2,51                       |       8,32+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2,92   б)6,52    в)6,61                                        |       а)9,37     б)9,82    в)8,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ыполните вычитание:  13,1- 2,51                |         19,4- 7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11,59     б)10,59        в)11,5                       |                а)11,57    б)12,57   г)12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Выполните действия :3,57+2,23-4,8              |     4,46-2,7+1,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10,6           б)1                в)5,8                         |       а)3       б)8,5        в)3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круглите число 15,9476 до сотых             |      21,3642 до со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15,948      б)15,95     в)15,9                            |      а)21,364   б)21,37   в) 21,3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Решите       уравнение  и  результат  округлите     до         десят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,78+х =11,676                                                |     х+2,68 =8,368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2,8        б)2,9          в)2,89                             |      а)5,7       б)5,69       г)5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ТЕС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риант 1                                                                             Вариант 2</w:t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0"/>
        <w:gridCol w:w="1560"/>
      </w:tblGrid>
      <w:tr>
        <w:trPr>
          <w:tblHeader w:val="true"/>
          <w:trHeight w:val="13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01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64</w:t>
            </w:r>
          </w:p>
        </w:tc>
      </w:tr>
      <w:tr>
        <w:trPr>
          <w:trHeight w:val="1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0"/>
        <w:gridCol w:w="1560"/>
      </w:tblGrid>
      <w:tr>
        <w:trPr>
          <w:trHeight w:val="13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01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64</w:t>
            </w:r>
          </w:p>
        </w:tc>
      </w:tr>
      <w:tr>
        <w:trPr>
          <w:trHeight w:val="1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0"/>
        <w:gridCol w:w="1560"/>
      </w:tblGrid>
      <w:tr>
        <w:trPr>
          <w:trHeight w:val="13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01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64</w:t>
            </w:r>
          </w:p>
        </w:tc>
      </w:tr>
      <w:tr>
        <w:trPr>
          <w:trHeight w:val="1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vi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41:00Z</dcterms:created>
  <dc:creator>Владелец</dc:creator>
  <dc:description/>
  <cp:keywords/>
  <dc:language>en-US</dc:language>
  <cp:lastModifiedBy>Пользователь</cp:lastModifiedBy>
  <cp:lastPrinted>2010-03-18T00:15:00Z</cp:lastPrinted>
  <dcterms:modified xsi:type="dcterms:W3CDTF">2012-03-13T05:09:00Z</dcterms:modified>
  <cp:revision>9</cp:revision>
  <dc:subject/>
  <dc:title>Урок математики в 5 классе</dc:title>
</cp:coreProperties>
</file>