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ниверсальная автоматизированная тестовая система «Дикобраз»®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sz w:val="12"/>
                <w:szCs w:val="12"/>
                <w:u w:val="single"/>
              </w:rPr>
              <w:t>Подготовлено с использованием технологии Интернет–тестирования и технологического ресурса Интернет–портала «Инновации в образовании»©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У Высококолковская СОШ МО Новомалыклинский район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Внутришкольный мониторинг качества образования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sz w:val="10"/>
                <w:szCs w:val="10"/>
              </w:rPr>
              <w:t>Варианты компьютерных тестов сформированы программным способом из электронной базы тестовых заданий,</w:t>
            </w:r>
            <w:r>
              <w:rPr>
                <w:rStyle w:val="Appleconvertedspace"/>
                <w:rFonts w:cs="Arial CYR" w:ascii="Arial CYR" w:hAnsi="Arial CYR"/>
                <w:sz w:val="10"/>
                <w:szCs w:val="10"/>
              </w:rPr>
              <w:t> </w:t>
            </w:r>
            <w:r>
              <w:rPr>
                <w:rFonts w:cs="Arial CYR" w:ascii="Arial CYR" w:hAnsi="Arial CYR"/>
                <w:sz w:val="10"/>
                <w:szCs w:val="10"/>
              </w:rPr>
              <w:br/>
              <w:t>составленной методистами СООМ по материалам открытого сегмента ФБЭМ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ОСТЬ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результатов Интернет–тестирования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 (группа)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мет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Математика 10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а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урс среднего (полного) общего образования за 10 класс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онтрол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бежный контроль за 1 полугодие 10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тестировани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1/02/2013 - 01/02/2013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ксимальный первичный балл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center"/>
        <w:tblInd w:w="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578"/>
        <w:gridCol w:w="2722"/>
        <w:gridCol w:w="1372"/>
        <w:gridCol w:w="687"/>
        <w:gridCol w:w="1438"/>
        <w:gridCol w:w="2326"/>
        <w:gridCol w:w="970"/>
      </w:tblGrid>
      <w:tr>
        <w:trPr>
          <w:trHeight w:val="200" w:hRule="atLeast"/>
        </w:trPr>
        <w:tc>
          <w:tcPr>
            <w:tcW w:w="5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 И.О. тестируемого</w:t>
            </w:r>
          </w:p>
        </w:tc>
        <w:tc>
          <w:tcPr>
            <w:tcW w:w="13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рано баллов</w:t>
            </w:r>
          </w:p>
        </w:tc>
        <w:tc>
          <w:tcPr>
            <w:tcW w:w="68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</w:t>
            </w:r>
          </w:p>
        </w:tc>
        <w:tc>
          <w:tcPr>
            <w:tcW w:w="4734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ы тестирования</w:t>
            </w:r>
          </w:p>
        </w:tc>
      </w:tr>
      <w:tr>
        <w:trPr>
          <w:trHeight w:val="680" w:hRule="atLeast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ных ответов (%)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падения</w:t>
              <w:br/>
            </w:r>
            <w:r>
              <w:rPr>
                <w:rFonts w:cs="Arial CYR" w:ascii="Arial CYR" w:hAnsi="Arial CYR"/>
                <w:sz w:val="15"/>
                <w:szCs w:val="15"/>
              </w:rPr>
              <w:t>(+ правильно; - неправильно; * неполный ответ; 0 не успел)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ремя (мин)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+ + - + - - - + + -</w:t>
              <w:br/>
              <w:t>3.1.2, 4.2.1, 7.2.1, 4.3.3, 6.5.1, 11.1.2, 8.1.4, 2.3, 7.2, 8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 - + + - - - - - -</w:t>
              <w:br/>
              <w:t>3.1.2, 6.4.2, 7.2.1, 7.2.6, 6.5.1, 11.1.1, 8.1.4, 3.2, 6.6, 6.6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 + + - + - + + + +</w:t>
              <w:br/>
              <w:t>3.1.2, 6.1.2, 7.2.3, 7.2.6, 6.5.3, 11.1.4, 6.5.2, 1.7, 7.2, 6.6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7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 + - + + - - + - -</w:t>
              <w:br/>
              <w:t>3.1.2, 6.2.1, 7.1.8, 4.3.3, 6.5.3, 11.1.4, 7.1.3, 6.2, 2.6, 8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4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еник 5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+ - + - + + + + + +</w:t>
              <w:br/>
              <w:t>3.1.2, 6.1.10, 7.1.2, 7.2.6, 6.5.3, 11.1.2, 8.1.4, 1.7, 7.5, 8,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</w:t>
            </w:r>
          </w:p>
        </w:tc>
      </w:tr>
      <w:tr>
        <w:trPr>
          <w:trHeight w:val="105" w:hRule="atLeast"/>
        </w:trPr>
        <w:tc>
          <w:tcPr>
            <w:tcW w:w="57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2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6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0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00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br/>
              <w:t>Организатор тестирования: _________ / _____________</w:t>
            </w:r>
          </w:p>
        </w:tc>
      </w:tr>
      <w:tr>
        <w:trPr/>
        <w:tc>
          <w:tcPr>
            <w:tcW w:w="100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5:00Z</dcterms:created>
  <dc:creator>Рафик</dc:creator>
  <dc:description/>
  <cp:keywords/>
  <dc:language>en-US</dc:language>
  <cp:lastModifiedBy>Рафик</cp:lastModifiedBy>
  <dcterms:modified xsi:type="dcterms:W3CDTF">2013-02-04T12:25:00Z</dcterms:modified>
  <cp:revision>2</cp:revision>
  <dc:subject/>
  <dc:title>Универсальная автоматизированная тестовая система «Дикобраз»® </dc:title>
</cp:coreProperties>
</file>