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ОСТЬ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результатов Интернет–тестирования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 (группа)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сский язык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а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урс среднего общего образования 10 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нтрол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бежный контроль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тестировани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1/02/2013 - 01/02/2013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ксимальный первичный балл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578"/>
        <w:gridCol w:w="2722"/>
        <w:gridCol w:w="1372"/>
        <w:gridCol w:w="687"/>
        <w:gridCol w:w="1438"/>
        <w:gridCol w:w="2326"/>
        <w:gridCol w:w="970"/>
      </w:tblGrid>
      <w:tr>
        <w:trPr>
          <w:trHeight w:val="2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 И.О. тестируемого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рано баллов</w:t>
            </w:r>
          </w:p>
        </w:tc>
        <w:tc>
          <w:tcPr>
            <w:tcW w:w="6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4734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ы тестирования</w:t>
            </w:r>
          </w:p>
        </w:tc>
      </w:tr>
      <w:tr>
        <w:trPr>
          <w:trHeight w:val="680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ных ответов (%)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падения</w:t>
              <w:br/>
            </w:r>
            <w:r>
              <w:rPr>
                <w:rFonts w:cs="Arial CYR" w:ascii="Arial CYR" w:hAnsi="Arial CYR"/>
                <w:sz w:val="15"/>
                <w:szCs w:val="15"/>
              </w:rPr>
              <w:t>(+ правильно; - неправильно; * неполный ответ; 0 не успел)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ремя (мин)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+ + + + + + + + + - + - + - - - + - - - -</w:t>
              <w:br/>
              <w:t>8.1, 8.3.1, 8.3.2, 1.1, 2.1, 9.2, 9.3, 9.4.1, 9.4.2, 9.4.3, 3.1, 4.1.1, 6.2, 6.12, 7.12, 4.1.0, 2.5, 3.3, 4.3, 5.1, 10.5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 + - + + - - + - - + + + - - + - + - - -</w:t>
              <w:br/>
              <w:t>8.1, 8.3.1, 8.3.2, 1.1, 2.1, 9.2, 9.3, 9.4.1, 9.4.2, 9.4.3, 3.1, 4.1.1, 6.3, 6.6, 7.12, 4.1.1, 2.5, 3.3, 4.3, 5.1, 10.5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 + + - + + - + - - + + + + + + + - + - -</w:t>
              <w:br/>
              <w:t>8.1, 8.3.1, 8.3.2, 1.1, 2.1, 9.2, 9.3, 9.4.1, 9.4.2, 9.4.3, 3.1, 4.1.1, 6.3, 6.9, 7.14, 4.1.1, 2.5, 3.3, 4.3, 5.1, 10.5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1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5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 + - + + + - + - - + + + - - + + - - - -</w:t>
              <w:br/>
              <w:t>8.1, 8.3.1, 8.3.2, 1.1, 2.1, 9.2, 9.3, 9.4.1, 9.4.2, 9.4.3, 3.1, 4.1.1, 6.4, 6.11, 7.14, 4.1.1, 2.5, 3.3, 4.3, 5.1, 10.5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</w:tr>
      <w:tr>
        <w:trPr>
          <w:trHeight w:val="105" w:hRule="atLeast"/>
        </w:trPr>
        <w:tc>
          <w:tcPr>
            <w:tcW w:w="57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br/>
              <w:t>Организатор тестирования: _________ / _____________</w:t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6:00Z</dcterms:created>
  <dc:creator>Рафик</dc:creator>
  <dc:description/>
  <cp:keywords/>
  <dc:language>en-US</dc:language>
  <cp:lastModifiedBy>Рафик</cp:lastModifiedBy>
  <dcterms:modified xsi:type="dcterms:W3CDTF">2013-02-04T12:27:00Z</dcterms:modified>
  <cp:revision>2</cp:revision>
  <dc:subject/>
  <dc:title>Универсальная автоматизированная тестовая система «Дикобраз»® </dc:title>
</cp:coreProperties>
</file>