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Министерства образования 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Ульяновской области</w:t>
      </w:r>
    </w:p>
    <w:p>
      <w:pPr>
        <w:pStyle w:val="Normal"/>
        <w:ind w:left="5760" w:hanging="0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 от 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2013 г. 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ональном этапе Всероссийской детской а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 любовью к России мы делами добрыми един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Положение определяет порядок проведения регионального этапа Всероссийской детской акции «С любовью к России мы делами добрыми едины» (далее – Акция)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8"/>
          <w:szCs w:val="28"/>
        </w:rPr>
        <w:t>Акция проводится по инициативе Общероссийского детского экологического движения «Зелёная планет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ами регионального этапа Акции являются Министерство образования Ульяновской области, Ульяновское областное отделение </w:t>
      </w:r>
      <w:r>
        <w:rPr>
          <w:bCs/>
          <w:iCs/>
          <w:sz w:val="28"/>
          <w:szCs w:val="28"/>
        </w:rPr>
        <w:t>Общероссийского общественного детского экологического движения «Зелёная планета»,</w:t>
      </w:r>
      <w:r>
        <w:rPr>
          <w:sz w:val="28"/>
          <w:szCs w:val="28"/>
        </w:rPr>
        <w:t xml:space="preserve"> ГБОУ ДОД областной детский экологический центр (ГБОУ ДОД ОДЭЦ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Цель:</w:t>
      </w:r>
      <w:r>
        <w:rPr>
          <w:sz w:val="28"/>
          <w:szCs w:val="28"/>
        </w:rPr>
        <w:t xml:space="preserve"> привлечь внимание обучающихся к Году охраны окружающей среды. </w:t>
      </w:r>
    </w:p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и:</w:t>
      </w:r>
    </w:p>
    <w:p>
      <w:pPr>
        <w:pStyle w:val="2"/>
        <w:numPr>
          <w:ilvl w:val="0"/>
          <w:numId w:val="4"/>
        </w:numPr>
        <w:spacing w:lineRule="auto" w:line="240" w:before="0" w:after="0"/>
        <w:ind w:left="1080" w:hanging="360"/>
        <w:jc w:val="both"/>
        <w:rPr/>
      </w:pPr>
      <w:r>
        <w:rPr>
          <w:sz w:val="28"/>
          <w:szCs w:val="28"/>
        </w:rPr>
        <w:t>вовлечение подрастающего поколения в совместное общероссийское дело;</w:t>
      </w:r>
    </w:p>
    <w:p>
      <w:pPr>
        <w:pStyle w:val="2"/>
        <w:numPr>
          <w:ilvl w:val="0"/>
          <w:numId w:val="4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воспитание чувства любви и милосердия к природе;</w:t>
      </w:r>
    </w:p>
    <w:p>
      <w:pPr>
        <w:pStyle w:val="2"/>
        <w:numPr>
          <w:ilvl w:val="0"/>
          <w:numId w:val="4"/>
        </w:numPr>
        <w:spacing w:lineRule="auto" w:line="240" w:before="0" w:after="0"/>
        <w:ind w:left="1080" w:hanging="360"/>
        <w:jc w:val="both"/>
        <w:rPr/>
      </w:pPr>
      <w:r>
        <w:rPr>
          <w:sz w:val="28"/>
          <w:szCs w:val="28"/>
        </w:rPr>
        <w:t>вовлечение подростков в социально-полезную деятельность;</w:t>
      </w:r>
    </w:p>
    <w:p>
      <w:pPr>
        <w:pStyle w:val="2"/>
        <w:numPr>
          <w:ilvl w:val="0"/>
          <w:numId w:val="4"/>
        </w:numPr>
        <w:spacing w:lineRule="auto" w:line="240" w:before="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а патриотизма и развития активной гражданской позиции;</w:t>
      </w:r>
    </w:p>
    <w:p>
      <w:pPr>
        <w:pStyle w:val="2"/>
        <w:numPr>
          <w:ilvl w:val="0"/>
          <w:numId w:val="4"/>
        </w:numPr>
        <w:spacing w:lineRule="auto" w:line="240" w:before="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жнациональных отношений;</w:t>
      </w:r>
    </w:p>
    <w:p>
      <w:pPr>
        <w:pStyle w:val="2"/>
        <w:numPr>
          <w:ilvl w:val="0"/>
          <w:numId w:val="4"/>
        </w:numPr>
        <w:spacing w:lineRule="auto" w:line="240" w:before="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творческой активности учащихся, педагогических  работников в общеобразовательных учреждениях и образовательных учреждениях дополнительного образования детей.</w:t>
      </w:r>
    </w:p>
    <w:p>
      <w:pPr>
        <w:pStyle w:val="2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АСТНИКИ АКЦИИ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Участниками Акции могут быть учащиеся общеобразовательных школ и образовательных учреждений дополнительного образования детей, старших групп детских дошкольных учреждений, их коллективы (объединения, клубы, детские общественные организации, классы, инициативные группы). Организаторами и участниками Акции могут быть педагогические работники, родители, общественники, представители муниципальных образований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АКЦИИ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rStyle w:val="Doctext1"/>
          <w:color w:val="000000"/>
          <w:sz w:val="28"/>
          <w:szCs w:val="28"/>
        </w:rPr>
        <w:t xml:space="preserve">3.1. </w:t>
      </w:r>
      <w:r>
        <w:rPr>
          <w:bCs/>
          <w:sz w:val="28"/>
          <w:szCs w:val="28"/>
        </w:rPr>
        <w:t>Каждый может найти себе дело, которое станет интересным ему и полезным для его родного города или села. Привести в порядок дворовые территории, водные источники, природные объекты, озеленить улицы и пришкольные территории, высадить лесные культуры и ухаживать за ними, развесить искусственные гнездовья для птиц, а также многое другое.</w:t>
      </w:r>
    </w:p>
    <w:p>
      <w:pPr>
        <w:pStyle w:val="Normal"/>
        <w:ind w:firstLine="720"/>
        <w:jc w:val="both"/>
        <w:rPr>
          <w:rStyle w:val="Doctext1"/>
          <w:color w:val="000000"/>
          <w:sz w:val="28"/>
          <w:szCs w:val="28"/>
        </w:rPr>
      </w:pPr>
      <w:r>
        <w:rPr>
          <w:rStyle w:val="Doctext1"/>
          <w:color w:val="000000"/>
          <w:sz w:val="28"/>
          <w:szCs w:val="28"/>
        </w:rPr>
        <w:t>В 2013 году оргкомитет Акции рекомендует при планировании мероприятий по экологии и природоохранной деятельности использовать экологический календарь (приложение 1), составленный на основе международных экологических праздников, соответствующих дат народного (крестьянского) календаря и мероприятий «Года охраны окружающей среды в Ульяновской области». Можно выбрать для участия любое мероприятие – по возможности, по силам и по интересу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3.2. </w:t>
      </w:r>
      <w:r>
        <w:rPr>
          <w:sz w:val="28"/>
        </w:rPr>
        <w:t>После проведения мероприятия(-ий) составляется отчёт, который высылается в адрес оргкомитета</w:t>
      </w:r>
      <w:r>
        <w:rPr>
          <w:b/>
          <w:sz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ОТЧЁ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sz w:val="28"/>
        </w:rPr>
        <w:t>4.1.  Отчёт по Акции должен содержать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4.1.1. Информацию согласно  прилагаемой таблиц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Краткая информация об участниках </w:t>
      </w:r>
      <w:r>
        <w:rPr>
          <w:b/>
          <w:i/>
          <w:sz w:val="28"/>
          <w:szCs w:val="28"/>
        </w:rPr>
        <w:t>регионального этапа Всероссийской детской акции «С любовью к России мы делами добрыми едины»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4073"/>
      </w:tblGrid>
      <w:tr>
        <w:trPr>
          <w:trHeight w:val="233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униципального образования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7" w:leader="none"/>
              </w:tabs>
              <w:snapToGrid w:val="false"/>
              <w:ind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 акции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7" w:leader="none"/>
              </w:tabs>
              <w:snapToGrid w:val="false"/>
              <w:ind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с почтовым индексом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7" w:leader="none"/>
              </w:tabs>
              <w:snapToGrid w:val="false"/>
              <w:ind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 факс (с кодом города)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7" w:leader="none"/>
              </w:tabs>
              <w:snapToGrid w:val="false"/>
              <w:ind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7" w:leader="none"/>
              </w:tabs>
              <w:snapToGrid w:val="false"/>
              <w:ind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  <w:r>
              <w:rPr>
                <w:bCs/>
                <w:sz w:val="24"/>
                <w:szCs w:val="24"/>
              </w:rPr>
              <w:t xml:space="preserve"> организатора(-ов) Акции и руководителя организации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7" w:leader="none"/>
              </w:tabs>
              <w:snapToGrid w:val="false"/>
              <w:ind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-во участников акции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7" w:leader="none"/>
              </w:tabs>
              <w:snapToGrid w:val="false"/>
              <w:ind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- названия добрых дел в рамках акции (с датами и местами проведения)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7" w:leader="none"/>
              </w:tabs>
              <w:ind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8787" w:leader="none"/>
              </w:tabs>
              <w:ind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8787" w:leader="none"/>
              </w:tabs>
              <w:ind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2. Фоторепортаж (в формате *.</w:t>
      </w:r>
      <w:r>
        <w:rPr>
          <w:bCs/>
          <w:sz w:val="28"/>
          <w:szCs w:val="28"/>
          <w:lang w:val="en-US"/>
        </w:rPr>
        <w:t>jpg</w:t>
      </w:r>
      <w:r>
        <w:rPr>
          <w:bCs/>
          <w:sz w:val="28"/>
          <w:szCs w:val="28"/>
        </w:rPr>
        <w:t>). Фотографии должны быть хорошего качества, в расчёте на публикацию в красочных изданиях. Объём присылаемого по электронной почте фотоматериала не должен превышать 10-15 Мб (не более 5-10 фотограф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1.3.   К фоторепортажу прилагается текстовое пояснение размером не более 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– 1 страниц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 Отчёты присылаются в электронном виде на адрес электронной почты: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e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c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o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k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on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k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ursy@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допускается присылать отчёты на адрес оргкомитета в бумажном и распечатанном виде по обычной почте или с оказией, но к содержимому обязательно должен быть приложен лазерный диск с аналогичным содержанием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чёты по Акции оцениваются по следующим критериям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9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241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ое кол-во баллов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both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 Содержани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ьность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з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результатов работ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 Качество оформления работ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</w:tr>
      <w:tr>
        <w:trPr>
          <w:trHeight w:val="34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 Уровень представления работы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ност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ьност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 Общее количество балл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0 </w:t>
            </w:r>
          </w:p>
        </w:tc>
      </w:tr>
    </w:tbl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РОКИ ПРОВЕДЕНИЯ И УСЛОВИЯ УЧАСТИЯ В АКЦИИ</w:t>
      </w:r>
    </w:p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1. Акция проводится с 25 марта по 25 июня 2013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Отчёты принимаются оргкомитетом </w:t>
      </w:r>
      <w:r>
        <w:rPr>
          <w:b/>
          <w:sz w:val="28"/>
          <w:szCs w:val="28"/>
        </w:rPr>
        <w:t>до 20 июня 2013 года включительно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Оргвзнос за участие в региональном этапе Всероссийской детской акции «С любовью к России мы делами добрыми едины» составляет 50 рублей и производится не менее чем за 6 дней до окончания Акци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4. Отчёт о проведённой акции с копией квитанции об оплате оргвзноса высылается на адрес электронной почты оргкомитета: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e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c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o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k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on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k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ursy@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 поле «Тема» электронного сообщения пишется: «Делами добрыми едины_(населённый пункт)_(образовательное учреждение)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7.5. </w:t>
        <w:tab/>
        <w:t>Оплата вносится в бухгалтерию ГБОУ ДОД ОДЭЦ или осуществляется безналичным расчётом по следующим реквизитам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Министерство финансов Ульяновской области (Государственное бюджетное образовательное учреждение дополнительного образования детей областной детский экологический центр </w:t>
      </w:r>
      <w:r>
        <w:rPr>
          <w:sz w:val="28"/>
          <w:szCs w:val="28"/>
          <w:u w:val="single"/>
        </w:rPr>
        <w:t>л\с 20273136726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\с 40601810573084000001 в ГРКЦ ГУ Банка России по Ульяновской области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Ульяновск БИК 047308001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НН 732502098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ПП 732501001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перечислении средств по безналичному расчёту в графе «Назначение платежа»: КБК 00000000000000000130 </w:t>
      </w:r>
      <w:r>
        <w:rPr>
          <w:b/>
          <w:sz w:val="28"/>
          <w:szCs w:val="28"/>
        </w:rPr>
        <w:t>Взнос за участие в региональном этапе Всероссийской детской акции «С любовью к России мы делами добрыми едины»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6. Денежные средства оргвзносов расходуются на работу оргкомитета и жюри Акции, подготовку сертифик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ДВЕДЕНИЕ ИТОГОВ И НАГРАЖДЕНИЕ ПОБЕДИТЕЛЕЙ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 Каждая организация, объединение, класс, группа и т. д., принявшие участие в Акции, получают сертификат участ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2. Наиболее активные организаторы Акции, приславшие лучшие отчёты, награждаются дипломами Министерства образования Ульян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3. Работы участников Акции могут быть опубликованы и представлены в СМИ с сохранением авторских 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4. Лучшие работы будут направлены для участия во Всероссийской детской акции «С любовью к России мы делами добрыми едины» Общероссийского </w:t>
      </w:r>
      <w:r>
        <w:rPr>
          <w:bCs/>
          <w:iCs/>
          <w:sz w:val="28"/>
          <w:szCs w:val="28"/>
        </w:rPr>
        <w:t xml:space="preserve">общественного детского экологического движения </w:t>
      </w:r>
      <w:r>
        <w:rPr>
          <w:sz w:val="28"/>
          <w:szCs w:val="28"/>
        </w:rPr>
        <w:t>«Зелёная плане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АДРЕС ОРГКОМИТЕТА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432071, г. Ульяновск, пр. Нариманова, 13, Экоцентр, каб. 29.</w:t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Телефон: 8(8422) 43-59-71.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e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</w:t>
        </w:r>
        <w:r>
          <w:rPr>
            <w:rStyle w:val="InternetLink"/>
            <w:color w:val="000000"/>
            <w:sz w:val="28"/>
            <w:szCs w:val="28"/>
            <w:u w:val="none"/>
          </w:rPr>
          <w:t>o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</w:t>
        </w:r>
        <w:r>
          <w:rPr>
            <w:rStyle w:val="InternetLink"/>
            <w:color w:val="000000"/>
            <w:sz w:val="28"/>
            <w:szCs w:val="28"/>
            <w:u w:val="none"/>
          </w:rPr>
          <w:t>on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</w:t>
        </w:r>
        <w:r>
          <w:rPr>
            <w:rStyle w:val="InternetLink"/>
            <w:color w:val="000000"/>
            <w:sz w:val="28"/>
            <w:szCs w:val="28"/>
            <w:u w:val="none"/>
          </w:rPr>
          <w:t>ursy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айт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lecocent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тор: Бородин Олег Викторович – методист ГБОУ ДОД ОДЭ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octext1">
    <w:name w:val="doctext1"/>
    <w:basedOn w:val="Style14"/>
    <w:qFormat/>
    <w:rPr>
      <w:strike w:val="false"/>
      <w:dstrike w:val="false"/>
      <w:color w:val="666666"/>
      <w:sz w:val="15"/>
      <w:szCs w:val="15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" w:hAnsi="Arial" w:cs="Arial"/>
      <w:sz w:val="24"/>
      <w:szCs w:val="24"/>
      <w:lang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i/>
      <w:iCs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konkursy@mail.ru" TargetMode="External"/><Relationship Id="rId3" Type="http://schemas.openxmlformats.org/officeDocument/2006/relationships/hyperlink" Target="mailto:ecokonkursy@mail.ru" TargetMode="External"/><Relationship Id="rId4" Type="http://schemas.openxmlformats.org/officeDocument/2006/relationships/hyperlink" Target="mailto:ecokonkursy@mail.ru" TargetMode="External"/><Relationship Id="rId5" Type="http://schemas.openxmlformats.org/officeDocument/2006/relationships/hyperlink" Target="http://www.ulecocentr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2:00Z</dcterms:created>
  <dc:creator>WiZaRd</dc:creator>
  <dc:description/>
  <cp:keywords/>
  <dc:language>en-US</dc:language>
  <cp:lastModifiedBy>Admin</cp:lastModifiedBy>
  <dcterms:modified xsi:type="dcterms:W3CDTF">2013-03-28T12:02:00Z</dcterms:modified>
  <cp:revision>2</cp:revision>
  <dc:subject/>
  <dc:title>ПРИЛОЖЕНИЕ 1</dc:title>
</cp:coreProperties>
</file>