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jc w:val="right"/>
        <w:rPr>
          <w:sz w:val="24"/>
          <w:szCs w:val="24"/>
        </w:rPr>
      </w:pPr>
      <w:r>
        <w:rPr>
          <w:sz w:val="24"/>
          <w:szCs w:val="24"/>
        </w:rPr>
        <w:t>к Положению о региональном этапе</w:t>
      </w:r>
    </w:p>
    <w:p>
      <w:pPr>
        <w:pStyle w:val="Normal"/>
        <w:jc w:val="right"/>
        <w:rPr>
          <w:sz w:val="24"/>
          <w:szCs w:val="24"/>
        </w:rPr>
      </w:pPr>
      <w:r>
        <w:rPr>
          <w:sz w:val="24"/>
          <w:szCs w:val="24"/>
        </w:rPr>
        <w:t xml:space="preserve">Всероссийской детской акции </w:t>
      </w:r>
    </w:p>
    <w:p>
      <w:pPr>
        <w:pStyle w:val="Normal"/>
        <w:jc w:val="right"/>
        <w:rPr>
          <w:sz w:val="24"/>
          <w:szCs w:val="24"/>
        </w:rPr>
      </w:pPr>
      <w:r>
        <w:rPr>
          <w:sz w:val="24"/>
          <w:szCs w:val="24"/>
        </w:rPr>
        <w:t>«С любовью к России</w:t>
      </w:r>
    </w:p>
    <w:p>
      <w:pPr>
        <w:pStyle w:val="Normal"/>
        <w:jc w:val="right"/>
        <w:rPr>
          <w:sz w:val="24"/>
          <w:szCs w:val="24"/>
        </w:rPr>
      </w:pPr>
      <w:r>
        <w:rPr>
          <w:sz w:val="24"/>
          <w:szCs w:val="24"/>
        </w:rPr>
        <w:t>мы делами добрыми едины»</w:t>
      </w:r>
    </w:p>
    <w:p>
      <w:pPr>
        <w:pStyle w:val="Normal"/>
        <w:jc w:val="right"/>
        <w:rPr>
          <w:sz w:val="24"/>
          <w:szCs w:val="24"/>
        </w:rPr>
      </w:pPr>
      <w:r>
        <w:rPr>
          <w:sz w:val="24"/>
          <w:szCs w:val="24"/>
        </w:rPr>
      </w:r>
    </w:p>
    <w:p>
      <w:pPr>
        <w:pStyle w:val="Normal"/>
        <w:jc w:val="center"/>
        <w:rPr>
          <w:sz w:val="28"/>
          <w:szCs w:val="28"/>
        </w:rPr>
      </w:pPr>
      <w:r>
        <w:rPr>
          <w:sz w:val="28"/>
          <w:szCs w:val="28"/>
        </w:rPr>
        <w:t>Календарь экологических дат (март-июнь 2013 г.)</w:t>
      </w:r>
    </w:p>
    <w:p>
      <w:pPr>
        <w:pStyle w:val="Normal"/>
        <w:rPr>
          <w:sz w:val="28"/>
          <w:szCs w:val="28"/>
        </w:rPr>
      </w:pPr>
      <w:r>
        <w:rPr>
          <w:sz w:val="28"/>
          <w:szCs w:val="28"/>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3240"/>
        <w:gridCol w:w="5940"/>
      </w:tblGrid>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Даты проведения мероприятий и их название</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8"/>
                <w:szCs w:val="28"/>
              </w:rPr>
              <w:t>Краткая информация о мероприятиях</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2 марта - Всемирный день водных ресурс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марта – «Сороки», «Сорок мучеников», «Жаворонки» (в народном календаре).</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рекомендациями Конференции ООН по охране окружающей среды и развитию этот день начали отмечать с 1993 года. Основные цели проведения Всемирного дня водных ресурсов:</w:t>
            </w:r>
          </w:p>
          <w:p>
            <w:pPr>
              <w:pStyle w:val="Normal"/>
              <w:rPr/>
            </w:pPr>
            <w:r>
              <w:rPr/>
              <w:t xml:space="preserve"> — </w:t>
            </w:r>
            <w:r>
              <w:rPr/>
              <w:t>Способствовать принятию соответствующих мер для решения проблемы снабжения населения питьевой водой;</w:t>
            </w:r>
          </w:p>
          <w:p>
            <w:pPr>
              <w:pStyle w:val="Normal"/>
              <w:rPr/>
            </w:pPr>
            <w:r>
              <w:rPr/>
              <w:t xml:space="preserve"> — </w:t>
            </w:r>
            <w:r>
              <w:rPr/>
              <w:t>Информировать общественность о важности охраны и сохранения ресурсов пресной воды и водных ресурсов в целом;</w:t>
            </w:r>
          </w:p>
          <w:p>
            <w:pPr>
              <w:pStyle w:val="Normal"/>
              <w:rPr/>
            </w:pPr>
            <w:r>
              <w:rPr/>
              <w:t xml:space="preserve"> — </w:t>
            </w:r>
            <w:r>
              <w:rPr/>
              <w:t xml:space="preserve">Привлечь к празднованию Всемирного дня водных ресурсов правительства, международные агентства, неправительственные организации и частный сектор. </w:t>
            </w:r>
          </w:p>
          <w:p>
            <w:pPr>
              <w:pStyle w:val="Normal"/>
              <w:rPr/>
            </w:pPr>
            <w:r>
              <w:rPr/>
            </w:r>
          </w:p>
          <w:p>
            <w:pPr>
              <w:pStyle w:val="Normal"/>
              <w:rPr/>
            </w:pPr>
            <w:r>
              <w:rPr/>
            </w:r>
          </w:p>
          <w:p>
            <w:pPr>
              <w:pStyle w:val="Normal"/>
              <w:rPr/>
            </w:pPr>
            <w:r>
              <w:rPr/>
              <w:t>В каждой православной семье в старину в этот день пекли жаворонков из пресного теста – сорок штук, по числу воинов-христиан, замученных римлянами в 313 году. Сорок погибших в народном поверье воплотились в жаворонков. В этот день на Руси поминают погибших воинов и всех усопших близких.</w:t>
            </w:r>
          </w:p>
          <w:p>
            <w:pPr>
              <w:pStyle w:val="Normal"/>
              <w:rPr/>
            </w:pPr>
            <w:r>
              <w:rPr/>
              <w:t>Это день "закликания" перелётных птиц. Главный "птичий" праздник народного календаря. Его можно совмещать с проведением международного Дня птиц 1 апреля, видоизменив в соответствии с народными традициями. Если вы хотите это сделать, то заранее нужно позаботиться об изготовлении скворечников, синичников и других искусственных гнездовий. Издревле на Руси было принято привлекать к дому скворцов, разорение гнезд которых считалось преступлением.</w:t>
            </w:r>
          </w:p>
          <w:p>
            <w:pPr>
              <w:pStyle w:val="Normal"/>
              <w:rPr/>
            </w:pPr>
            <w:r>
              <w:rPr/>
              <w:t>Истоки праздника берут начало в глубокой древности, когда славяне праздновали Новый год в день весеннего равноденствия, встречая весну и новую жизнь. Это был большой общий праздник. С приходом христианства он стал детским, а сейчас вообще забылся.</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 апреля - Международный День птиц</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Отмечается во многих странах с конца XIX века. Развеска искусственных гнездовий для птиц, театрализованные праздники, посвящённые встрече перелетных птиц, конкурсы, викторины.</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04-14.04 (обычно первые и/или вторые выходные апреля) - Дни птиц в Росси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Аналогично. Проводится в удобные сроки в связи с погодной обстановкой. Главная суть праздника – развеска искусственных гнездовий для птиц!</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 апреля - Единый экологический день на территории Ульяновской обла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руглые столы, экологические акции, заседания Экологических советов при муниципальных образованиях.</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апреля - Международный День экологических знаний </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нашей стране этот праздник отмечается с 1996 года по инициативе общественных природоохранных организаций и дает старт ежегодной общероссийской акции </w:t>
            </w:r>
            <w:r>
              <w:rPr>
                <w:b/>
              </w:rPr>
              <w:t xml:space="preserve">«Дни защиты окружающей среды от экологической опасности», </w:t>
            </w:r>
            <w:r>
              <w:rPr/>
              <w:t xml:space="preserve">которая завершается 5 июня </w:t>
            </w:r>
            <w:r>
              <w:rPr>
                <w:b/>
              </w:rPr>
              <w:t>Всемирным днем охраны окружающей среды</w:t>
            </w:r>
            <w:r>
              <w:rPr/>
              <w:t>. В честь праздника во многих ВУЗах, школах, библиотеках и научных учреждениях разных городов России проходят различные конференции, семинары, выставки, праздники, круглые столы и другие мероприятия, посвященные вопросам экологии и охраны окружающей среды. В большинстве случаев эти мероприятия организуются образовательными учреждениями всех уровней в тесном взаимодействии с органами власти, общественностью, учреждениями культуры и СМИ. Большую роль играет также привлечение всех желающих в различные природоохранные проекты и глобальные экологические акции, которые проходят во многих регионах России.</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7 апреля – «Иосиф-песнопевец» (в народном календаре)</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еофициальный весенний день Журавля. По народным приметам в эти дни прилетают серые журавли.</w:t>
            </w:r>
          </w:p>
          <w:p>
            <w:pPr>
              <w:pStyle w:val="Normal"/>
              <w:rPr/>
            </w:pPr>
            <w:r>
              <w:rPr/>
              <w:t>Хотя в стране серый журавль еще достаточно обычен, в наших краях журавлей гнездится все меньше. Поэтому этот вид занесен в Красную книгу Ульяновской области. Обычно первый журавлиный клин в небе можно увидеть около 8-15 апреля. Интересно было бы провести конкурс – кто первым увидит журавлей. Можно предложить этот праздник отмечать как весенний День журавля, провести экскурсии в места пролёта и скопления журавлей, провести их учёт.</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8-22 апреля – «Марш парко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С 1995 г. по инициативе Центра охраны дикой природы (ЦОДП) в России, на Украине, в Белоруссии, Армении и государствах Центральной Азии ежегодно проходит “Марш парков” –международная акция общественной поддержки особо охраняемых природных территорий (ООПТ). Можно провести экскурсии на ООПТ Ульяновской области, уход за природными объектами, уборку мусора, выставки, конференции, шествия и т.д.</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9 апреля - День Подснежника</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Свою историю он ведет из Англии, где был учрежден в 1984 году. Каждый год с наступлением весны в городах вновь появляются торговцы подснежниками, и не только тех, которые выращены в тепличных условиях. Поэтому, если Вам захочется купить букетик этих красивых цветов, вспомните, что, покупая их, Вы подталкиваете браконьеров к еще более масштабному сбору в последующие годы. Откажитесь от этого маленького удовольствия, помогая тем самым сохранить живую природу, остановите тех, кто уничтожает первоцветы.</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0-26 апреля - Весенняя неделя добр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Ежегодная общероссийская добровольческая акция, которая проводится повсеместно в нашей стране, начиная с 1997 года, и формируется на основе добровольческих мероприятий различных организаций, учреждений и частных лиц, которые организуют социально значимые благотворительные мероприятия.</w:t>
            </w:r>
          </w:p>
          <w:p>
            <w:pPr>
              <w:pStyle w:val="Normal"/>
              <w:rPr/>
            </w:pPr>
            <w:r>
              <w:rPr/>
              <w:t>В рамках самой ВНД обычно запланировано много общественно полезных мероприятий и акций, как локальных, так и широкомасштабных. Среди наиболее «популярных» – субботники по уборке территорий и озеленению, благоустройству городских парков, скверов, памятников братских могил; сбор средств и вещей для малоимущих граждан, ветеранов, интернатов, приютов; оказание адресной помощи пожилым и одиноким людям; сдача донорской крови; проведение различных благотворительных концертов и спектаклей, экологических акций, мероприятий, направленных на профилактику здорового образа жизни; образовательные проекты для детей и взрослых и много других добрых дел.</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22 апреля – Международный день Матери-Земл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апреля или последняя пятница апреля (в Ульяновской области в 2013 г. – 29 апреля) – «Праздник древонасажд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Это не просто большой, а поистине глобальный праздник – Международный день Матери-Земли (International Mother Earth Day), проводимый под эгидой ООН, – день нашего общего уютного дома. Традиция отмечать 22 апреля День Земли зародилась в США в 1970 году, в 1990 году этот день стал международной акцией. В России его отмечают с 1992 года.</w:t>
            </w:r>
          </w:p>
          <w:p>
            <w:pPr>
              <w:pStyle w:val="Normal"/>
              <w:rPr/>
            </w:pPr>
            <w:r>
              <w:rPr/>
              <w:t>В разных странах организуются самые разнообразные мероприятия и акции. Это конференции, выставки, закрытие автомобильного движения на оживленных улицах крупных городов, уборка территории и посадка деревьев.</w:t>
            </w:r>
          </w:p>
          <w:p>
            <w:pPr>
              <w:pStyle w:val="Normal"/>
              <w:rPr/>
            </w:pPr>
            <w:r>
              <w:rPr/>
              <w:t xml:space="preserve">В России традиционно Международный день Земли считается днем общественных организаций, которые проводят различные экологические мероприятия и акции. Все желающие могут принять участие в благоустройстве и озеленении своих дворов и улиц (акция-субботник «Вместе на чистой Земле»), </w:t>
            </w:r>
          </w:p>
          <w:p>
            <w:pPr>
              <w:pStyle w:val="Normal"/>
              <w:rPr/>
            </w:pPr>
            <w:r>
              <w:rPr/>
            </w:r>
          </w:p>
          <w:p>
            <w:pPr>
              <w:pStyle w:val="Normal"/>
              <w:rPr/>
            </w:pPr>
            <w:r>
              <w:rPr/>
            </w:r>
          </w:p>
          <w:p>
            <w:pPr>
              <w:pStyle w:val="Normal"/>
              <w:rPr/>
            </w:pPr>
            <w:r>
              <w:rPr/>
            </w:r>
          </w:p>
          <w:p>
            <w:pPr>
              <w:pStyle w:val="Normal"/>
              <w:rPr/>
            </w:pPr>
            <w:r>
              <w:rPr/>
              <w:t>Цель праздника – пропаганда посадки деревьев, облесение территорий и украшение родных мест. Если Вы посадили дерево, значит, Вы отметили этот день.</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4 апреля - Всемирный день защиты лабораторных животных</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л учрежден Международной Ассоциацией против болезненных экспериментов на животных (ИнтерНИЧ) в 1979 году и поддержан ООН. Первоначально он «отмечался» зоозащитными организациями в ряде стран, а сегодня уже по всему миру активно развивается движение против вивисекции (экспериментов и опытов над лабораторными животными). Во Всемирный день защиты лабораторных животных противники вивисекции и сторонники гуманной науки в разных странах проводят различные масштабные просветительские акции и мероприятия, чтобы привлечь внимание общественности к проблемам «братьев наших меньших», обреченных на опыты, и напомнить, что существует альтернативная медицина, косметика, бытовая химия и средства личной гигиены. В защите прав лабораторных животных много неясностей и противоречий, но разрешить их сможет лишь сочувствующее и гуманное общество. </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6 апреля - День памяти погибших в радиационных авариях и катастрофах</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Лекции, круглые столы, уборка территории вокруг памятника ликвидаторам аварии на Чернобыльской АЭС, практическая помощь ликвидаторам радиационных аварий</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 апреля - День химической безопасн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первые День борьбы за права человека от химической опасности отмечался 28 апреля 1997 года по инициативе российской общественной экологической организации Союз «За химическую безопасность» в память о трагических событиях в Новочебоксарске в 1974 г. В последующие годы этот день стал отмечаться как День химической безопасности. Его цель – критический анализ взаимодействия человека с «химией» – и опасной, и полезной. Каждый год в День химической безопасности экологические и природоохранные организации также проводят встречи с работниками химического производства, организуют встречи с представителями власти и СМИ. Чтобы еще раз напомнить о том, к каким последствиям могут привести техногенные катастрофы на химических и военных предприятиях. Проводятся многочисленные экологические акции, семинары, демонстрации, пикеты, пресс-конференции, информационные кампании в СМИ и другие мероприятия. Темы, освещаемые на данных мероприятиях: «За химическую безопасность», «Химическое оружие: история, экология, политика», «Необъявленная химическая война в России: политика против экологии», «Биологическое оружие – оружие XXI века», «Токсичные вещества и здоровье», «Химия и жилище», «Химия и права человека» и другие.</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0 апреля – «Зосима-пчельник» (в народном календаре)</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еофициальный День пчеловода, День пчелы.</w:t>
            </w:r>
          </w:p>
          <w:p>
            <w:pPr>
              <w:pStyle w:val="Normal"/>
              <w:rPr/>
            </w:pPr>
            <w:r>
              <w:rPr/>
              <w:t xml:space="preserve">Попечителем над пчёлами русские крестьяне избрали святого Зосиму, игумена Соловецкого, основателя одноименного монастыря. Его имя появилось в поговорках и приметах, связанных с пчёлами. Зосима, основав монастырь, заботился о хозяйственном обустройстве обители. Он был одним из практиков, разводивших пчел на северных островах. </w:t>
            </w:r>
          </w:p>
          <w:p>
            <w:pPr>
              <w:pStyle w:val="Normal"/>
              <w:rPr/>
            </w:pPr>
            <w:r>
              <w:rPr/>
              <w:t>В этот день можно заняться изготовлением и развеской искусственных гнезд для диких пчелиных, оказать помочь пчеловодам в уходе за ульями, посадке нектароносных растений.</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ай-июнь 2013 г. - Всероссийская природоохранная акция «Берегите лес от пожар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ходе акции ведётся противопожарная пропаганда, организуются мероприятия с целью обучения грамотному природопользованию и навыкам противопожарной безопасности, а население вовлекается в работу по охране и защите лесов от пожаров. Профилактика против весенних палов сухой травы и прибрежной растительности.</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 мая - Весенние дни ООПТ. Весенние дни наблюдений птиц.</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экспедиции по изучению, очистке и благоустройству памятников природы и заказников в муниципальных образованиях Ульяновской области. Ближние и дальние экскурсии по изучению птиц, прилетевших в наш регион для гнездования.</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 мая - Международный день Солнц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Ежегодный День Солнца организует, начиная с 1994 года, европейское отделение Международного общества солнечной энергии (МОСЭ) (ISES-Europe), чтобы привлечь внимание к возможностям использования возобновляемых источников энергии.</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6 мая - «Егорий весенний» (в крестьянском календаре)</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фициальный День пастуха, День лошади, День домашнего скота, День лесных зверей, покровителем которых считался святой Георгий. День ласточки. </w:t>
            </w:r>
          </w:p>
          <w:p>
            <w:pPr>
              <w:pStyle w:val="Normal"/>
              <w:rPr/>
            </w:pPr>
            <w:r>
              <w:rPr/>
              <w:t>Помощь в уходе за домашним скотом, экскурсии на ферму, в лес, развеска деревянных «полочек» для гнездования ласточек на стенах домов.</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9 мая - Единый экологический день на территории Ульяновской области</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руглые столы, экологические акции, заседания Экологических советов при муниципальных образованиях</w:t>
            </w:r>
          </w:p>
          <w:p>
            <w:pPr>
              <w:pStyle w:val="Normal"/>
              <w:rPr/>
            </w:pPr>
            <w:r>
              <w:rPr/>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 мая - День иконы Божией Матери Живоносный Источник</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еофициальный день живоносного святого родника, русский аналог Всемирного дня водных ресурсов 22 марта, День воды.</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 мая - Всероссийский день посадки лес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циональная акция «Всероссийский День посадки леса», организованная при содействии Федерального агентства лесного хозяйства и органов исполнительной власти субъектов РФ. </w:t>
            </w:r>
          </w:p>
          <w:p>
            <w:pPr>
              <w:pStyle w:val="Normal"/>
              <w:rPr/>
            </w:pPr>
            <w:r>
              <w:rPr/>
              <w:t xml:space="preserve"> </w:t>
            </w:r>
            <w:r>
              <w:rPr/>
              <w:t>Во многих лесничествах областей и регионов Российской Федерации, а также в городах и населенных пунктах идут субботники по посадке деревьев.</w:t>
            </w:r>
          </w:p>
          <w:p>
            <w:pPr>
              <w:pStyle w:val="Normal"/>
              <w:rPr/>
            </w:pPr>
            <w:r>
              <w:rPr/>
              <w:t>Всероссийский День посадки леса впервые был отмечен 14 мая 2011 года. Официальной датой мероприятия считается вторая майская суббота. Хотя, безусловно, учитываются погодные условия, и в некоторых регионах основные мероприятия проводятся в более подходящее для конкретной территории время. Принять участие в этом полезном деле может любой человек. Об акции широко сообщается в СМИ. Лесничества берут на себя определение участков для посадки, готовят почву, обеспечивают посадочным материалом. Добровольцам выдается инвентарь, проводится инструктаж, как правильно посадить дерево.</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2 мая - Всемирный день мигрирующих птиц</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о вторую субботу и воскресенье мая отмечается Всемирный день мигрирующих птиц (World Migratory Bird Day). Исторической предпосылкой учреждению этого Дня стала Международная конвенция по охране птиц, подписанная в 1906 году. Россия присоединилась к Конвенции в 1927 году.</w:t>
            </w:r>
          </w:p>
          <w:p>
            <w:pPr>
              <w:pStyle w:val="Normal"/>
              <w:rPr/>
            </w:pPr>
            <w:r>
              <w:rPr/>
              <w:t>Многочисленные мероприятия Дня призывают сохранять мигрирующих птиц и места их места обитания по всему миру.</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2 мая - День экологического образ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этот день Россия и страны бывшего СНГ отмечают День экологического образования. Праздник, цель которого – актуализация экологических знаний во всех науках и всех сферах человеческой деятельности, был учрежден в 1991 году. </w:t>
            </w:r>
          </w:p>
          <w:p>
            <w:pPr>
              <w:pStyle w:val="Normal"/>
              <w:rPr/>
            </w:pPr>
            <w:r>
              <w:rPr/>
              <w:t>В этот день в городах и поселках проводятся различные экологические акции, которые носят как просветительский, так и практический характер: проходят выставки, конференции и конкурсы детского творчества на тему сохранения природы, люди участвуют в природоохранных мероприятиях – очистке берегов рек и водоемов, уборке парков, озеленении территорий. Этот праздник касается каждого, кто принимает участие в продвижении идеи защиты природы.</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мая – 15 июня - Единые дни действий в защиту малых рек и водоем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мая – «Борис и Глеб – сеятели», «Соловьиный праздник» (по народному календарю)</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нициатором этого экологического месячника стала Сеть российских рек – добровольное объединение, возникшее по инициативе волжского движения «Поможем реке».</w:t>
            </w:r>
          </w:p>
          <w:p>
            <w:pPr>
              <w:pStyle w:val="Normal"/>
              <w:rPr/>
            </w:pPr>
            <w:r>
              <w:rPr/>
              <w:t>С середины мая до середины июня на всей территории России, где празднуются Дни малых рек и водоемов, проходят экологические акции. Тысячи людей в десятках российских городов и поселков чистят берега рек, озер и прудов, определяют загрязненность воды, сажают деревья, ведут переговоры с загрязнителями водоемов, организуют информационные кампании, театрализованные акции, шествия в защиту проектов «Чистые реки».</w:t>
            </w:r>
          </w:p>
          <w:p>
            <w:pPr>
              <w:pStyle w:val="Normal"/>
              <w:rPr/>
            </w:pPr>
            <w:r>
              <w:rPr/>
              <w:t>Суть движения чистильщиков рек состоит не только в том, чтобы очистить близлежащие к их населенным пунктам водоемы и в дальнейшем не допускать их загрязнения, но и в том, чтобы сформировать активное отношение к экологическим проблемам со стороны общества, особенно со стороны подрастающего поколения.</w:t>
            </w:r>
          </w:p>
          <w:p>
            <w:pPr>
              <w:pStyle w:val="Normal"/>
              <w:rPr/>
            </w:pPr>
            <w:r>
              <w:rPr/>
            </w:r>
          </w:p>
          <w:p>
            <w:pPr>
              <w:pStyle w:val="Normal"/>
              <w:rPr/>
            </w:pPr>
            <w:r>
              <w:rPr/>
            </w:r>
          </w:p>
          <w:p>
            <w:pPr>
              <w:pStyle w:val="Normal"/>
              <w:rPr/>
            </w:pPr>
            <w:r>
              <w:rPr/>
            </w:r>
          </w:p>
          <w:p>
            <w:pPr>
              <w:pStyle w:val="Normal"/>
              <w:rPr/>
            </w:pPr>
            <w:r>
              <w:rPr/>
              <w:t xml:space="preserve">День святых Бориса и Глеба называется «соловьиным», потому что с этого времени, по крестьянскому календарю, начинают петь соловьи. На самом деле в наших краях они запевают несколько раньше – около 2 мая, но отмечается этот день именно 15 мая из-за смещения дат. Союз охраны птиц России ежегодно проводит народные учёты соловьёв в городе Москве </w:t>
            </w:r>
            <w:r>
              <w:rPr>
                <w:b/>
              </w:rPr>
              <w:t xml:space="preserve">в третье воскресенье мая. </w:t>
            </w:r>
            <w:r>
              <w:rPr/>
              <w:t>Можно провести экскурсии – послушать лучших пернатых певцов России, подсчитать их, привлечь к своему дому посадками густых кустарников в парках, садах и поймах.</w:t>
            </w:r>
          </w:p>
          <w:p>
            <w:pPr>
              <w:pStyle w:val="Normal"/>
              <w:rPr/>
            </w:pPr>
            <w:r>
              <w:rPr/>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0 мая - День Волг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первые День Волги прошел в 2008 году в Нижнем Новгороде. Затем к празднованию присоединились и другие регионы России.</w:t>
            </w:r>
          </w:p>
          <w:p>
            <w:pPr>
              <w:pStyle w:val="Normal"/>
              <w:rPr/>
            </w:pPr>
            <w:r>
              <w:rPr/>
              <w:t>В честь празднования Дня Волги во всех регионах, территории которых питает эта водная артерия, проводятся экологические мероприятия. Добровольцы очищают берега реки, проводят просветительские мероприятия – тематические фотовыставки и выставки детских рисунков, лекции, научные дискуссии и семинары, а также ярмарки изделий народных промыслов, игровые и концертные программы.</w:t>
            </w:r>
          </w:p>
          <w:p>
            <w:pPr>
              <w:pStyle w:val="Normal"/>
              <w:rPr/>
            </w:pPr>
            <w:r>
              <w:rPr/>
              <w:t>Кроме того, в поволжских регионах России вот уже третье десятилетие подряд действует мощное экологическое движение в поддержку Волги – «Поможем реке». В нем участвуют около 200 общественных групп, координационный центр движения базируется в Нижнем Новгороде.</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2 мая - Международный день биологического разнообраз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Ежегодно, начиная с 2001 года, 22 мая отмечается Международный день биологического разнообразия. Этот День был провозглашён Генеральной Ассамблеей ООН в 1995 году.</w:t>
            </w:r>
          </w:p>
          <w:p>
            <w:pPr>
              <w:pStyle w:val="Normal"/>
              <w:rPr/>
            </w:pPr>
            <w:r>
              <w:rPr/>
              <w:t>Главная задача Международного дня биологического разнообразия – обратить внимание общественности на проблему безвозвратного исчезновения на Земле многих представителей флоры и фауны. Одним из способов борьбы за сохранение разнообразия жизни на нашей планете является охрана редких и исчезающих видов растений и животных, а также бережное отношение к природе. Проведение разнообразных выставок, конкурсов, конференций, круглых столов, экскурсий в природу, помощь редким животным и растениям.</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3 мая – «Апостол Симот Зилот» (в крестьянском календаре)</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фициальный отечественный День Земли и зелёного покрова Земли. Русский аналог американского Дня Земли 22 апреля. На христианской Руси апостола Симона Зилота стали считать «распорядителем» над всем зелёным покровом земли. В день памяти апостола Симона землю считали именинницей. Пахота в Симонов день считалась большим грехом. Даже кольев не вбивали, чтобы не нарушить покой земли. Народное поверье утверждало, что в Симонов день на лугах «выходят» самые полезные и целебные травы, что Симон именно в этот день даёт травам чудодейственную силу. Селяне впервые выходили собирать лекарственные травы. Можно отмечать этот праздник и как День ботаника, и как День фармацевта! </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24 мая - Европейский день парков (национальных)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ата празднования была выбрана в связи с тем, что именно 24 мая 1909 года в Европе были созданы первые Национальные парки – это были девять Национальных парков, основанных в Швеции. В этот день проводятся многочисленные мероприятия на территории и вокруг заповедников и национальных парков, целью которых является привлечение внимания к естественной красоте Европы и ее культурного достояния. В Ульяновской области единственный национальный парк «Сенгилеевские горы» так до сих пор и не создан…</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 июня - Международный день защиты детей</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Оказание практической помощи детским садам, детским домам, приютам, разъяснение прав ребёнка подрастающему поколению.</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 июня – 31 июля - Проведение природоохранных работ по благоустройству родников на территории Ульяновской обла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родников Ульяновской области, используемых населением для питьевых нужд в рамках областной целевой программы «Охрана окружающей среды Ульяновской области на 2007-2013 годы».</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2 июня - Международный день очистки водоёмо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 территории России Международный день очистки водоемов появился на восемь лет позже, чем во всем мире, – в 2003 году. Изменилась и дата его проведения. За границей мероприятие проходит в начале осени, а в России, где во многих регионах климатические условия более суровые, – в первое воскресенье июня. Основные идейные вдохновители, организаторы и участники «праздничных мероприятий» Международного дня очистки водоемов в России – дайверы. В этот день клубы подводного плавания выезжают на местные водоемы, чтобы очистить берега и дно. Для того чтобы поддержать в людях спортивный азарт и придать субботнику дух праздника, во время очистных работ обычно организуют соревнования между командами.</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3-07 июня 2013 года - Поволжская экологическая неделя, посвящённой Всемирному дню охраны окружающей среды и Дню эколог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Ульяновской области с 2011 года ежегодно проводится Поволжская экологическая неделя (далее – Эконеделя), а в её рамках – межрегиональная экологическая конференция «Экологические проблемы Приволжского федерального округа. Опыт регионов. Пути решения» (далее – Конференция).</w:t>
            </w:r>
          </w:p>
          <w:p>
            <w:pPr>
              <w:pStyle w:val="Normal"/>
              <w:rPr/>
            </w:pPr>
            <w:r>
              <w:rPr/>
              <w:t>В 2012 году в работе Конференции принимали участие Центр международного промышленного сотрудничества ЮНИДО в Российской Федерации, Торгово-промышленная палата Российской Федерации, Всемирный фонд дикой природы, Общероссийская общественная организация «Cоюз охраны птиц России», Неправительственный экологический фонд имени В.И.Вернадского, Бранденбургское государственное экологическое агентство (г. Берлин, Германия), Общество охраны природы NABU (г. Берлин, Германия), компания «Совзонд», Федеральное государственное бюджетное учреждение «Арктический и антарктический научно-исследовательский институт», представители Кировской, Саратовской, Самарской, Пензенской, Нижегородской областей, Республик Татарстан, Мордовия и Чувашия.</w:t>
            </w:r>
          </w:p>
          <w:p>
            <w:pPr>
              <w:pStyle w:val="Normal"/>
              <w:rPr/>
            </w:pPr>
            <w:r>
              <w:rPr/>
              <w:t>Общее количество участников Эконедели в 2012 году – более 3000 человек.</w:t>
            </w:r>
          </w:p>
          <w:p>
            <w:pPr>
              <w:pStyle w:val="Normal"/>
              <w:rPr/>
            </w:pPr>
            <w:r>
              <w:rPr/>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5 июня - Всемирный день охраны окружающей среды</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аздник был учрежден согласно резолюции, принятой в июне 1972 года на Стокгольмской конференции по проблемам окружающей среды. Празднование этого Дня рассчитано на то, чтобы пробудить в каждом человеке желание способствовать охране окружающей среды. Всемирный день окружающей среды – «народное событие», сопровождающееся такими красочными зрелищами, как уличные митинги, парады велосипедистов, «зеленые» концерты, конкурсы сочинений и плакатов в школах, посадка деревьев, а также кампании по регенерации отходов и уборке территории. Неплохо организовать «вылазку» на ближайшую ООПТ или парк, в пойму с целью оказания практической помощи и исследования данного места.</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3 июня - Единый экологический день на территории Ульяновской обла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Единый экологический день (круглые столы, экологические акции, заседания Экологических советов при муниципальных образованиях)</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5 июня - День создания юннатского движения в Росси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нем создания юннатского движения считается 15 июня 1918 года, когда сотрудники возникшей в том же году Станции юных любителей природы в Сокольниках (Москва) провели первую организованную экскурсию для детей. Этот день стал официальной датой создания первого внешкольного учреждения – Станции юных любителей природы (или Биостанции юных натуралистов – БЮН). Во многом благодаря именно этому движению в России выросло не одно поколение известных на весь мир исследователей природы, ученых: селекционеров, агрономов, биологов широкого профиля, зоологов, ботаников, экологов. У юннатов много дел и сейчас: они не только наблюдают за природными явлениями, но и проводят большую исследовательскую работу, активно участвуют в природоохранных акциях.</w:t>
            </w:r>
          </w:p>
        </w:tc>
      </w:tr>
    </w:tbl>
    <w:p>
      <w:pPr>
        <w:pStyle w:val="Normal"/>
        <w:rPr/>
      </w:pPr>
      <w:r>
        <w:rPr/>
      </w:r>
    </w:p>
    <w:p>
      <w:pPr>
        <w:pStyle w:val="Normal"/>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2:03:00Z</dcterms:created>
  <dc:creator>WiZaRd</dc:creator>
  <dc:description/>
  <cp:keywords/>
  <dc:language>en-US</dc:language>
  <cp:lastModifiedBy>Admin</cp:lastModifiedBy>
  <dcterms:modified xsi:type="dcterms:W3CDTF">2013-03-28T12:03:00Z</dcterms:modified>
  <cp:revision>2</cp:revision>
  <dc:subject/>
  <dc:title>Приложение 1</dc:title>
</cp:coreProperties>
</file>