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89"/>
        <w:gridCol w:w="360"/>
        <w:gridCol w:w="658"/>
        <w:gridCol w:w="536"/>
        <w:gridCol w:w="1217"/>
        <w:gridCol w:w="794"/>
        <w:gridCol w:w="4715"/>
      </w:tblGrid>
      <w:tr>
        <w:trPr>
          <w:trHeight w:val="1928" w:hRule="atLeast"/>
        </w:trPr>
        <w:tc>
          <w:tcPr>
            <w:tcW w:w="41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дошкольного, общего и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асская ,18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,  </w:t>
            </w:r>
            <w:r>
              <w:rPr>
                <w:sz w:val="16"/>
                <w:szCs w:val="16"/>
              </w:rPr>
              <w:t>г.Ульяновск, 4320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./факс</w:t>
            </w:r>
            <w:r>
              <w:rPr>
                <w:sz w:val="16"/>
                <w:szCs w:val="16"/>
              </w:rPr>
              <w:t xml:space="preserve">(8422) 41-79-27, </w:t>
            </w:r>
            <w:r>
              <w:rPr>
                <w:b/>
                <w:sz w:val="16"/>
                <w:szCs w:val="16"/>
              </w:rPr>
              <w:t>факс</w:t>
            </w:r>
            <w:r>
              <w:rPr>
                <w:sz w:val="16"/>
                <w:szCs w:val="16"/>
              </w:rPr>
              <w:t>(8422) 41-79-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b/>
                  <w:sz w:val="16"/>
                  <w:szCs w:val="16"/>
                  <w:lang w:val="pt-BR"/>
                </w:rPr>
                <w:t>http:</w:t>
              </w:r>
              <w:r>
                <w:rPr>
                  <w:rStyle w:val="InternetLink"/>
                  <w:sz w:val="16"/>
                  <w:szCs w:val="16"/>
                  <w:lang w:val="pt-BR"/>
                </w:rPr>
                <w:t>//edu.simbir.ru</w:t>
              </w:r>
            </w:hyperlink>
            <w:r>
              <w:rPr>
                <w:sz w:val="16"/>
                <w:szCs w:val="16"/>
                <w:lang w:val="pt-BR"/>
              </w:rPr>
              <w:t xml:space="preserve"> ; </w:t>
            </w:r>
            <w:r>
              <w:rPr>
                <w:b/>
                <w:sz w:val="16"/>
                <w:szCs w:val="16"/>
                <w:lang w:val="pt-BR"/>
              </w:rPr>
              <w:t>e-mail</w:t>
            </w:r>
            <w:r>
              <w:rPr>
                <w:sz w:val="16"/>
                <w:szCs w:val="16"/>
                <w:lang w:val="pt-BR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  <w:szCs w:val="16"/>
                  <w:lang w:val="pt-BR"/>
                </w:rPr>
                <w:t>edu@ulgov.ru</w:t>
              </w:r>
            </w:hyperlink>
            <w:r>
              <w:rPr>
                <w:sz w:val="16"/>
                <w:szCs w:val="16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00089810, ОГРН 105732509808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КПП 7325057605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73250100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9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ям органов управления образовани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х образ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ьян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1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-ИОГВ-22-03/2739исх</w:t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471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trHeight w:val="324" w:hRule="atLeast"/>
        </w:trPr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71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trHeight w:val="658" w:hRule="atLeast"/>
        </w:trPr>
        <w:tc>
          <w:tcPr>
            <w:tcW w:w="413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737" w:hRule="atLeast"/>
        </w:trPr>
        <w:tc>
          <w:tcPr>
            <w:tcW w:w="9648" w:type="dxa"/>
            <w:gridSpan w:val="8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>
                <w:trHeight w:val="575" w:hRule="atLeast"/>
              </w:trPr>
              <w:tc>
                <w:tcPr>
                  <w:tcW w:w="935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важаемые руководители!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/>
            </w:pPr>
            <w:r>
              <w:rPr/>
              <w:t>Департамент дошкольного, общего и дополнительного образования Министерства образования Ульяновской области информирует Вас о том, что Межрегиональный общественный фонд «Центр Национальной Славы» приглашает принять участие в Межрегиональном историко-просветительском конкурсе исследовательских и творческих работ студентов и школьников «Служение Отечеству: события и имена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Более подробную информацию об условиях участия, а также положения о конкурсах можно получить по телефонам (812)334-16-72, (960)259-14-54, ф.(812)438-18-42 – Филиппов Никита Андреевич, секретарь Рабочей группы по проведению конкурса, а также на сайте по электронному адресу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konkurs</w:t>
            </w:r>
            <w:r>
              <w:rPr/>
              <w:t>.</w:t>
            </w:r>
            <w:r>
              <w:rPr>
                <w:lang w:val="en-US"/>
              </w:rPr>
              <w:t>cnsr</w:t>
            </w:r>
            <w:r>
              <w:rPr/>
              <w:t>@</w:t>
            </w:r>
            <w:r>
              <w:rPr>
                <w:lang w:val="en-US"/>
              </w:rPr>
              <w:t>gmail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осим довести положение о конкурсе до общеобразовательных учреждений муниципального образования (прилагается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иложение: в 1 экз. на 6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964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департамента                                                                   О.М.Каси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дина Галина Дмитри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-79-39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b/>
          <w:bCs/>
          <w:color w:val="333333"/>
        </w:rPr>
        <w:t>ПОЛОЖЕНИЕ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b/>
          <w:bCs/>
          <w:color w:val="333333"/>
        </w:rPr>
        <w:t>о Межрегиональном историко-просветительском конкурсе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b/>
          <w:bCs/>
          <w:color w:val="333333"/>
        </w:rPr>
        <w:t>исследовательских и творческих работ студентов и школьников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«Служение Отечеству: события и имена» в 2013 году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Межрегиональный историко-просветительский конкурс исследовательских и творческих работ студентов и школьников «Служение Отечеству: события и имена» проводится в рамках одноименного проекта Межрегионального общественного фонда «Центр Национальной Славы» и направлен на возвращение истории России и увековечивание имен и дел наших соотечественников, внесших наибольший вклад в развитие российской государственности, ставших олицетворением возрождающейся в современной России идеи государственного служения.</w:t>
      </w:r>
    </w:p>
    <w:p>
      <w:pPr>
        <w:pStyle w:val="Normal"/>
        <w:shd w:fill="FFFFFF" w:val="clear"/>
        <w:ind w:firstLine="709"/>
        <w:jc w:val="center"/>
        <w:rPr>
          <w:color w:val="333333"/>
        </w:rPr>
      </w:pPr>
      <w:r>
        <w:rPr>
          <w:b/>
          <w:bCs/>
          <w:color w:val="333333"/>
        </w:rPr>
        <w:t>Организаторы конкурса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Инициатором и организатором конкурса исследовательских и творческих работ студентов и школьников является Попечительский Совет проекта Центра Национальной Славы «Служение Отечеству: события и имена», возглавляемый Председателем Попечительского Совета Центра Национальной Славы, Президентом ОАО «Российские Железные Дороги» Владимиром Ивановичем Якуниным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Конкурс проводится при поддержке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Министерства образования и науки РФ; В подготовке и проведении конкурса принимают участие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Санкт-Петербургский государственный университет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Российский государственный педагогический университет им. А.И. Герцена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Институт русской литературы РАН (Пушкинский дом)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Ленинградский областной институт развития образования (ЛОИРО)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Санкт-Петербургская Государственная Художественно-промышленная Академия имени А.Л. Штиглица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ВГТРК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Российское общество историков-архивистов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ИА «Интерфакс – Северо-Запад»; • Российская национальная библиотека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Государственный Эрмитаж</w:t>
      </w:r>
    </w:p>
    <w:p>
      <w:pPr>
        <w:pStyle w:val="Normal"/>
        <w:shd w:fill="FFFFFF" w:val="clear"/>
        <w:ind w:firstLine="709"/>
        <w:jc w:val="center"/>
        <w:rPr>
          <w:color w:val="333333"/>
        </w:rPr>
      </w:pPr>
      <w:r>
        <w:rPr>
          <w:b/>
          <w:bCs/>
          <w:color w:val="333333"/>
        </w:rPr>
        <w:t>Основные номинации конкурса исследовательских и творческих работ школьников и студентов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Историческая (исследование, реферат)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Литературная (литературное произведение, реферат, сочинение)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Художественно-изобразительная (живопись, графика, скульптура)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•</w:t>
      </w:r>
      <w:r>
        <w:rPr>
          <w:color w:val="333333"/>
        </w:rPr>
        <w:t>Мультимедийная (видеофильм, презентация, анимация, 3D реконструкция и т.д)</w:t>
      </w:r>
    </w:p>
    <w:p>
      <w:pPr>
        <w:pStyle w:val="Normal"/>
        <w:ind w:firstLine="709"/>
        <w:jc w:val="center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Тематическое содержание конкурса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Тематическое содержание конкурса определяется ходом реализации Благотворительных программ проекта Центра Национальной Славы «Служение Отечеству: события и имена»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Основные тематические направления Межрегионального историко-просветительского конкурса исследовательских и творческих работ студентов и школьников «Служение Отечеству: события и имена» в 2013 году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1. Выдающийся российский дипломат и первый Президент Греции (1827-1831), кавалер Ордена Андрея Первозванного, </w:t>
      </w:r>
      <w:r>
        <w:rPr>
          <w:b/>
          <w:bCs/>
          <w:i/>
          <w:iCs/>
          <w:color w:val="333333"/>
        </w:rPr>
        <w:t>граф Иван Антонович Каподистрия (1776-1831)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2. Выдающийся российский полководец, герой Отечественной войны 1812 года, генерал-губернатор Санкт-Петербурга, кавалер Ордена Андрея Первозванного, </w:t>
      </w:r>
      <w:r>
        <w:rPr>
          <w:b/>
          <w:bCs/>
          <w:i/>
          <w:iCs/>
          <w:color w:val="333333"/>
        </w:rPr>
        <w:t>граф Михаил Андреевич Милорадович (1771-1825)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3. Выдающийся российский флотоводец и исследователь Дальнего Востока, </w:t>
      </w:r>
      <w:r>
        <w:rPr>
          <w:b/>
          <w:bCs/>
          <w:i/>
          <w:iCs/>
          <w:color w:val="333333"/>
        </w:rPr>
        <w:t>адмирал Геннадий Иванович Невельской (1813-1876)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Авторы также могут самостоятельно выбрать тему своей работы, исходя из общей тематики «Служение Отечеству: события и имена», и определив в качестве объекта исследования историческое событие или имя человека, внесшего значительный вклад в создание и укрепление Российского государства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ри необходимости, организаторы конкурса оказывают содействие участникам в доступе к архивам, музейным и библиотечным фондам Государственного Эрмитажа, Центрального военно-морского музея, Центрального музея Великой Отечественной войны, Российской национальной библиотеки и архивных учреждений РФ.</w:t>
      </w:r>
    </w:p>
    <w:p>
      <w:pPr>
        <w:pStyle w:val="Normal"/>
        <w:shd w:fill="FFFFFF" w:val="clear"/>
        <w:ind w:firstLine="709"/>
        <w:jc w:val="center"/>
        <w:rPr>
          <w:color w:val="333333"/>
        </w:rPr>
      </w:pPr>
      <w:r>
        <w:rPr>
          <w:b/>
          <w:bCs/>
          <w:color w:val="333333"/>
        </w:rPr>
        <w:t>Порядок проведение конкурса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В межрегиональном конкурсе могут принять участие студенты высших учебных заведений и учащиеся старших классов средних общеобразовательных школ и средних специальных учебных заведений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Для организационно-методического обеспечения историко-просветительского конкурса исследовательских и творческих работ студентов и школьников «Служение Отечеству: события и имена» сформированы жюри и рабочая группа по проведению конкурса.</w:t>
      </w:r>
    </w:p>
    <w:p>
      <w:pPr>
        <w:pStyle w:val="Normal"/>
        <w:shd w:fill="FFFFFF" w:val="clear"/>
        <w:ind w:firstLine="709"/>
        <w:jc w:val="center"/>
        <w:rPr>
          <w:color w:val="333333"/>
        </w:rPr>
      </w:pPr>
      <w:r>
        <w:rPr>
          <w:b/>
          <w:bCs/>
          <w:color w:val="333333"/>
        </w:rPr>
        <w:t>Жюри конкурса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редседатель жюри конкурса - академик РАН </w:t>
      </w:r>
      <w:r>
        <w:rPr>
          <w:b/>
          <w:bCs/>
          <w:color w:val="333333"/>
        </w:rPr>
        <w:t>Владимир Степанович Мясников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Заместитель председателя жюри - академик РАО </w:t>
      </w:r>
      <w:r>
        <w:rPr>
          <w:b/>
          <w:bCs/>
          <w:color w:val="333333"/>
        </w:rPr>
        <w:t>Александр Аркадьевич Корольков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Руководитель исторической секции Жюри конкурса – заведующий кафедрой исторического регионоведения Санкт-Петербургского государственного университета, доктор исторических наук, профессор </w:t>
      </w:r>
      <w:r>
        <w:rPr>
          <w:b/>
          <w:bCs/>
          <w:color w:val="333333"/>
        </w:rPr>
        <w:t>Юрий Владимирович Кривошеев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Руководитель литературной секции творческих работ Жюри конкурса - Директор Института русской литературы РАН (Пушкинский дом), член-корреспондент РАН </w:t>
      </w:r>
      <w:r>
        <w:rPr>
          <w:b/>
          <w:bCs/>
          <w:color w:val="333333"/>
        </w:rPr>
        <w:t>Всеволод Евгеньевич Багно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Руководитель художественно-изобразительной и мультимедийной секции - народный художник России, член-корреспондент Академии Художеств РСФСР, Действительный член Российской Академии Художеств</w:t>
      </w:r>
      <w:r>
        <w:rPr>
          <w:b/>
          <w:bCs/>
          <w:color w:val="333333"/>
        </w:rPr>
        <w:t>Альберт Серафимович Чаркин.</w:t>
      </w:r>
    </w:p>
    <w:p>
      <w:pPr>
        <w:pStyle w:val="Normal"/>
        <w:shd w:fill="FFFFFF" w:val="clear"/>
        <w:ind w:firstLine="709"/>
        <w:jc w:val="center"/>
        <w:rPr>
          <w:color w:val="333333"/>
        </w:rPr>
      </w:pPr>
      <w:r>
        <w:rPr>
          <w:b/>
          <w:bCs/>
          <w:color w:val="333333"/>
        </w:rPr>
        <w:t>Рабочая группа конкурса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Руководитель рабочей группы по организации и проведению конкурса - Вице-президент Центра Национальной Славы </w:t>
      </w:r>
      <w:r>
        <w:rPr>
          <w:b/>
          <w:bCs/>
          <w:i/>
          <w:iCs/>
          <w:color w:val="333333"/>
        </w:rPr>
        <w:t>Залина Григорьевна Медоева.</w:t>
      </w:r>
    </w:p>
    <w:p>
      <w:pPr>
        <w:pStyle w:val="Normal"/>
        <w:shd w:fill="FFFFFF" w:val="clear"/>
        <w:ind w:firstLine="709"/>
        <w:jc w:val="center"/>
        <w:rPr>
          <w:color w:val="333333"/>
        </w:rPr>
      </w:pPr>
      <w:r>
        <w:rPr>
          <w:b/>
          <w:bCs/>
          <w:color w:val="333333"/>
        </w:rPr>
        <w:t>Порядок оформления и представления работ на конкурс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Участники выполняют исследовательские и творческие работы по избранной теме с учетом предложенных номинаций и высылают их организаторам конкурса. Рабочая группа по проведению конкурса осуществляет сбор выполненных конкурсных работ и направляет их на рассмотрение Жюри, при необходимости консультирует участников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Работы принимаются по почте с отправкой заказным письмом или бандеролью с доставкой или лично по адресу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191187, Санкт-Петербург, ул. Шпалерная, 2/4, МОФ «Центр Национальной Славы»; телефон (812)334-16-72, факс (812)438-18-42 Секретарь Рабочей группы по проведению Межрегионального историко-просветительского конкурса исследовательских и творческих работ студентов и школьников «Служение Отечеству: события и имена» Филиппов Никита Андреевич телефон (812)334-16-72, факс (812)438-18-42; моб. телефон +7-960-259-14-54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Сроки представления работ на конкурс – до 10 октября 2013 года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Работы, поступившие в адрес конкурсного жюри после указанного срока, к участию в конкурсе не допускаютс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рисланные на конкурс работы не рецензируются и не возвращаются.</w:t>
      </w:r>
    </w:p>
    <w:p>
      <w:pPr>
        <w:pStyle w:val="Normal"/>
        <w:shd w:fill="FFFFFF" w:val="clear"/>
        <w:ind w:firstLine="709"/>
        <w:jc w:val="center"/>
        <w:rPr>
          <w:color w:val="333333"/>
        </w:rPr>
      </w:pPr>
      <w:r>
        <w:rPr>
          <w:b/>
          <w:bCs/>
          <w:color w:val="333333"/>
        </w:rPr>
        <w:t>Правила оформления письменных работ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Работа должна быть оформлена в соответствии со следующей структурой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1.Титульный лист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2. Оглавление с указанием страниц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3. Введение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4. Основная часть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5.Заключение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6. Список использованной литературы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7. Приложения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На титульном листе работы указывается полное название учебного заведения, тема работы, фамилии автора и руководителя, место и год написания, полный почтовый адрес автора работы с почтовым индексом и номером телефона. Титульный лист не нумеруетс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На следующей странице (нумеруется сверху номером 2) помещается оглавление с точным названием каждой главы и указанием начальных страниц. Введение должно содержать общую постановку проблемы, обоснование новизны, оригинальности выбранной темы, обзор использованной литературы и источников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В основной части непосредственно раскрывается содержание избранной темы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Заключение содержит выводы, итоги работы. Поощряется самостоятельность суждений и оценок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На источники, использованные в процессе подготовки работы, оформляются библиографические ссылки. Перечень использованной литературы следует оформлять в виде библиографического списка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Иллюстративные материалы приводятся в конце работы в виде приложений. Приложения нумеруются. Каждое приложение должно начинаться с новой страницы, в правом верхнем углу иметь надпись "Приложение" с указанием порядкового номера и заголовок по центру страницы. Располагаются приложения в порядке появления ссылок на них в тексте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ечатать следует на одной стороне листа формата A4 (210 x 297 мм)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оля страницы: левое - 3 см, правое - 1,5 см, нижнее 2 см, верхнее - 2 см до номера страницы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Текст печатается через 1,5 интервала, красная строка - 1,25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Шрифт</w:t>
      </w:r>
      <w:r>
        <w:rPr>
          <w:color w:val="333333"/>
          <w:lang w:val="en-US"/>
        </w:rPr>
        <w:t xml:space="preserve">: Times New Roman Cyrr, </w:t>
      </w:r>
      <w:r>
        <w:rPr>
          <w:color w:val="333333"/>
        </w:rPr>
        <w:t>размер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>шрифта</w:t>
      </w:r>
      <w:r>
        <w:rPr>
          <w:color w:val="333333"/>
          <w:lang w:val="en-US"/>
        </w:rPr>
        <w:t xml:space="preserve"> - 14 </w:t>
      </w:r>
      <w:r>
        <w:rPr>
          <w:color w:val="333333"/>
        </w:rPr>
        <w:t>пт</w:t>
      </w:r>
      <w:r>
        <w:rPr>
          <w:color w:val="333333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Желательно приложить электронную версию текста на электронном носителе или отправить её по электронной почте в адрес жюри конкурса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Общий объем текста (без учета приложений) не должен превышать 30 страниц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Художественные и графические работы представляются в рамках или паспарту готовыми к выставочному показу. Не подлежат пересылке по почте работы, оформленные с использованием стекла. Скульптурные работы высылаются в упакованном виде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Мультимедийные работы (в качестве самостоятельной работы) выполняются на стандартных, подписанных, CD или DVD дисках с обязательным приложением сопроводительного листа и печатной аннотации представляемой работы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редоставление материалов на конкурс подразумевает согласие авторов на их публикацию.</w:t>
      </w:r>
    </w:p>
    <w:p>
      <w:pPr>
        <w:pStyle w:val="Normal"/>
        <w:shd w:fill="FFFFFF" w:val="clear"/>
        <w:ind w:firstLine="709"/>
        <w:jc w:val="center"/>
        <w:rPr>
          <w:color w:val="333333"/>
        </w:rPr>
      </w:pPr>
      <w:r>
        <w:rPr>
          <w:b/>
          <w:bCs/>
          <w:color w:val="333333"/>
        </w:rPr>
        <w:t>Порядок оценки конкурсных работ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Оценка результатов конкурса проводится в каждой номинации по десятибалльной системе с учетом следующих критериев оценки качества конкурсных работ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соответствие содержания работы объявленной тематике, уровень раскрытия темы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уровень информационной компетентности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оригинальность творческой работы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культура оформления работы, выполнение объявленных требований по оформлению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уникальность представляемых материалов. Работы студентов и школьников оцениваются отдельно по каждой номинации.</w:t>
      </w:r>
    </w:p>
    <w:p>
      <w:pPr>
        <w:pStyle w:val="Normal"/>
        <w:shd w:fill="FFFFFF" w:val="clear"/>
        <w:ind w:firstLine="709"/>
        <w:jc w:val="center"/>
        <w:rPr>
          <w:color w:val="333333"/>
        </w:rPr>
      </w:pPr>
      <w:r>
        <w:rPr>
          <w:b/>
          <w:bCs/>
          <w:color w:val="333333"/>
        </w:rPr>
        <w:t>Подведение итогов конкурса и награждение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одведение итогов проводится после завершения работы Жюри конкурса, по оценке поступивших на рассмотрение Жюри работ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о каждой номинации определяются не более трех работ-победителей с присуждением первого, второго и третьего места. Авторы победивших работ награждаются дипломами Попечительского Совета проекта Центра Национальной Славы «Служение Отечеству: события и имена» и памятными подарками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о результатам оценки работ Жюри вправе дополнительно определить до 5 работ-призеров в специальных номинациях. Авторы этих работ награждаются дипломами Попечительского Совета проекта Центра Национальной Славы «Служение Отечеству: события и имена»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обедители и призеры конкурса могут получить официальные рецензии на свои работы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Авторы лучших конкурсных работ, победители и призеры конкурса, а также в отдельных случаях, научные руководители этих работ будут приглашены для участия в торжественных мероприятиях, посвященных реализации проекта Центра Национальной Славы «Служение Отечеству: события и имена», которые запланированы к проведению в декабре 2013 года в Москве. В день проведения церемонии награждения победителей конкурса будет организована выставка исследовательских и творческих работ участников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родолжительность пребывания авторов лучших конкурсных работ в Москве – 2 дн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В рамках программы пребывания будет проведено награждение победителей и призеров конкурса; состоится знакомство с музеями и историческими достопримечательностями Москвы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Все участники Межрегионального конкурса исследовательских и творческих работ студентов и школьников «Служение Отечеству: события и имена» получают сертификаты участника конкурса, которые высылаются по почте после подведения итогов и награждения победителей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В целях поощрения учебных заведений по мотивации к участию в конкурсе, Жюри конкурса может (по итогам работы) обратиться к Попечительскому Совету проекта Центра Национальной Славы «Служение Отечеству: события и имена» с предложением о награждении учебного заведения Памятным дипломом Попечительского Совета проекта «Служение Отечеству: события и имена»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о результатам конкурса предполагается издание сборника лучших исследовательских работ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Расходы по проведению конкурса, в том числе оплата проезда победителей и руководителей конкурсных работ для участия в церемонии награждения из регионов до Москвы и обратно, а также питание и проживание в период пребывания в Москве обеспечивают организаторы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Более подробную информацию об условиях участия в конкурсе можно получить, обратившись по адресу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 xml:space="preserve">191187, Санкт-Петербург, ул. Шпалерная, 2/4, МОФ «Центр Национальной Славы»; телефон (812)334-16-72, факс (812)438-18-42; </w:t>
      </w:r>
      <w:r>
        <w:rPr>
          <w:bCs/>
          <w:iCs/>
          <w:color w:val="333333"/>
        </w:rPr>
        <w:t>электронная почта: konkurs.cnsr@gmail.com или на сайте Центра Национальной Славы www.cnsr.ru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bCs/>
          <w:iCs/>
          <w:color w:val="333333"/>
        </w:rPr>
        <w:t>Секретарь Рабочей группы по проведению конкурса – Филиппов Никита Андреевич телефон (812)334-16-72, факс (812)438-18-42; моб. телефон +7-960-259-14-54</w:t>
      </w:r>
    </w:p>
    <w:p>
      <w:pPr>
        <w:pStyle w:val="Normal"/>
        <w:ind w:firstLine="709"/>
        <w:jc w:val="both"/>
        <w:rPr>
          <w:rFonts w:eastAsia="Calibri"/>
          <w:color w:val="333333"/>
          <w:lang w:eastAsia="en-US"/>
        </w:rPr>
      </w:pPr>
      <w:r>
        <w:rPr>
          <w:rFonts w:eastAsia="Calibri"/>
          <w:color w:val="333333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simbir.ru/" TargetMode="External"/><Relationship Id="rId3" Type="http://schemas.openxmlformats.org/officeDocument/2006/relationships/hyperlink" Target="mailto:edu@ulgov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8:00Z</dcterms:created>
  <dc:creator>Зав.отд. Лукьянов О.А.</dc:creator>
  <dc:description/>
  <cp:keywords/>
  <dc:language>en-US</dc:language>
  <cp:lastModifiedBy>SamLab.ws</cp:lastModifiedBy>
  <cp:lastPrinted>2013-04-10T19:54:00Z</cp:lastPrinted>
  <dcterms:modified xsi:type="dcterms:W3CDTF">2013-04-17T12:39:00Z</dcterms:modified>
  <cp:revision>12</cp:revision>
  <dc:subject/>
  <dc:title/>
</cp:coreProperties>
</file>