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ение программного материал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МОУ Высококолковской СОШ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полугодие)  2012 –2013 уч. Год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27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20"/>
        <w:gridCol w:w="720"/>
        <w:gridCol w:w="900"/>
        <w:gridCol w:w="720"/>
        <w:gridCol w:w="720"/>
        <w:gridCol w:w="720"/>
        <w:gridCol w:w="720"/>
        <w:gridCol w:w="1080"/>
        <w:gridCol w:w="1260"/>
        <w:gridCol w:w="360"/>
        <w:gridCol w:w="1394"/>
      </w:tblGrid>
      <w:tr>
        <w:trPr>
          <w:trHeight w:val="3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Учитель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едме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лас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Число часов в неделю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охождение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ичи ны не  выполн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сполне ние программ мы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час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6"/>
                <w:szCs w:val="16"/>
              </w:rPr>
              <w:t>Практичес к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час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6"/>
                <w:szCs w:val="16"/>
              </w:rPr>
              <w:t>Практичес к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.Ишмаев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Т.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мец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2.Адягаева Е.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.уроки и уплотнение тем</w:t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Х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4" w:leader="none"/>
              </w:tabs>
              <w:rPr/>
            </w:pPr>
            <w:r>
              <w:rPr>
                <w:bCs/>
                <w:sz w:val="24"/>
                <w:szCs w:val="24"/>
              </w:rPr>
              <w:t>3.</w:t>
              <w:tab/>
              <w:t>Ушаева О.П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еб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мет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.Гайкян Т.Ф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5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ч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.Яикова Л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л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л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.Борисова  З. 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граф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Адягаева М.Ф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,5л</w:t>
            </w:r>
          </w:p>
          <w:p>
            <w:pPr>
              <w:pStyle w:val="Normal"/>
              <w:rPr/>
            </w:pPr>
            <w:r>
              <w:rPr/>
              <w:t>2к, 4л</w:t>
            </w:r>
          </w:p>
          <w:p>
            <w:pPr>
              <w:pStyle w:val="Normal"/>
              <w:rPr/>
            </w:pPr>
            <w:r>
              <w:rPr/>
              <w:t>2к,2л</w:t>
            </w:r>
          </w:p>
          <w:p>
            <w:pPr>
              <w:pStyle w:val="Normal"/>
              <w:rPr/>
            </w:pPr>
            <w:r>
              <w:rPr/>
              <w:t>3к,1л</w:t>
            </w:r>
          </w:p>
          <w:p>
            <w:pPr>
              <w:pStyle w:val="Normal"/>
              <w:rPr/>
            </w:pPr>
            <w:r>
              <w:rPr/>
              <w:t>3к.5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,5л</w:t>
            </w:r>
          </w:p>
          <w:p>
            <w:pPr>
              <w:pStyle w:val="Normal"/>
              <w:rPr/>
            </w:pPr>
            <w:r>
              <w:rPr/>
              <w:t>2к.2л</w:t>
            </w:r>
          </w:p>
          <w:p>
            <w:pPr>
              <w:pStyle w:val="Normal"/>
              <w:rPr/>
            </w:pPr>
            <w:r>
              <w:rPr/>
              <w:t>1л, 1к</w:t>
            </w:r>
          </w:p>
          <w:p>
            <w:pPr>
              <w:pStyle w:val="Normal"/>
              <w:rPr/>
            </w:pPr>
            <w:r>
              <w:rPr/>
              <w:t>3к,1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3к.5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п/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п/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п/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 п/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п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п/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п/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п/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 п/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п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.Игнатьева А.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и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андир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Дополн.уроки и уплотнение тем</w:t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андир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Дополн.уроки и уплотнение тем</w:t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Садретдинов Р.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0.Дулова В.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и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 д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/с, 1 соч, 3 из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к/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эк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 д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/с, 1 соч, 3 из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/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э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и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и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4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и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4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к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из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к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из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.Инкина Е.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ер.чт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.м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Воробьёва А.Н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сский язы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лотне-ние тем</w:t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тера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лотне-ние тем</w:t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3.Мухамедиева А.Ф.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ема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геб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омет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Ишмаева А.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Этокова Л.Н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езды на соревн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роки</w:t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before="180" w:after="180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/>
        <w:autoSpaceDE w:val="true"/>
        <w:spacing w:before="180" w:after="180"/>
        <w:jc w:val="center"/>
        <w:rPr>
          <w:color w:val="22222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ыполнение  программного материала за  I-е полугодие  2012-2013 учебного года</w:t>
      </w:r>
    </w:p>
    <w:p>
      <w:pPr>
        <w:pStyle w:val="Normal"/>
        <w:widowControl/>
        <w:autoSpaceDE w:val="true"/>
        <w:spacing w:before="180" w:after="180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</w:rPr>
        <w:t>По окончании  I полугодия 2012-2013 учебного года  были подведены итоги прохождения программного материала, выполнения норм проведения контрольных, лабораторных и практических работ во 2-11 классах.</w:t>
      </w:r>
    </w:p>
    <w:p>
      <w:pPr>
        <w:pStyle w:val="Normal"/>
        <w:widowControl/>
        <w:autoSpaceDE w:val="true"/>
        <w:spacing w:before="180" w:after="180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</w:rPr>
        <w:t>В результате анализа выявлено, что программный материал пройден не по всем предметам и не во всех классах. Отставание  составляет от 1 до 8 часов.</w:t>
      </w:r>
    </w:p>
    <w:p>
      <w:pPr>
        <w:pStyle w:val="Normal"/>
        <w:widowControl/>
        <w:autoSpaceDE w:val="true"/>
        <w:spacing w:before="180" w:after="180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</w:rPr>
        <w:t>В среднем и старшем звене расхождение с программным материалом составило:</w:t>
      </w:r>
    </w:p>
    <w:p>
      <w:pPr>
        <w:pStyle w:val="Normal"/>
        <w:widowControl/>
        <w:autoSpaceDE w:val="true"/>
        <w:spacing w:before="180" w:after="180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</w:rPr>
        <w:t>по русскому языку  (Воробьева А.Н.) расхождение в часах составляют от 1 до  6 часов в связи с  болезнью учителя. Всего -13 уроков;</w:t>
      </w:r>
    </w:p>
    <w:p>
      <w:pPr>
        <w:pStyle w:val="Normal"/>
        <w:widowControl/>
        <w:autoSpaceDE w:val="true"/>
        <w:spacing w:before="180" w:after="180"/>
        <w:rPr/>
      </w:pPr>
      <w:r>
        <w:rPr>
          <w:color w:val="000000"/>
          <w:sz w:val="24"/>
          <w:szCs w:val="24"/>
        </w:rPr>
        <w:t>по литературе и МХК  (Адягаева Е.Г.) расхождение  составляет от 2 до 8 часов  в связи  с болезнью. Всего -26 уроков. В связи с этим была произведена замена уроков другими предметами.</w:t>
      </w:r>
    </w:p>
    <w:p>
      <w:pPr>
        <w:pStyle w:val="Normal"/>
        <w:widowControl/>
        <w:autoSpaceDE w:val="true"/>
        <w:spacing w:before="180" w:after="180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</w:rPr>
        <w:t>Игнатьева А.В. учитель начальных классов  расхождение составляет от 2  до 4 часов  в связи с командировкой . Всего-18 уроков. В связи с этим была произведена замена уроков другими предметами. Однако  необходимый программный материал пройден.</w:t>
      </w:r>
    </w:p>
    <w:p>
      <w:pPr>
        <w:pStyle w:val="Normal"/>
        <w:widowControl/>
        <w:autoSpaceDE w:val="true"/>
        <w:spacing w:before="180" w:after="180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</w:rPr>
        <w:t>Все контрольные, лабораторные и практические работы проведены согласно тематическому планированию в полном объеме.</w:t>
      </w:r>
    </w:p>
    <w:p>
      <w:pPr>
        <w:pStyle w:val="Normal"/>
        <w:widowControl/>
        <w:autoSpaceDE w:val="true"/>
        <w:spacing w:before="180" w:after="180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autoSpaceDE w:val="true"/>
        <w:spacing w:before="180" w:after="180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</w:rPr>
        <w:t>УПРАВЛЕНЧЕСКОЕ РЕШЕНИЕ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80" w:after="180"/>
        <w:ind w:left="0" w:hanging="0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color w:val="000000"/>
          <w:sz w:val="24"/>
          <w:szCs w:val="24"/>
        </w:rPr>
        <w:t>Скорректировать расписание учебных занятий и ликвидировать отставание по отдельным предметам  во II полугодии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ректировать тематическое планирование всем учителям-предметникам в рабочих программах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Зам директора по УВР                    Е.Г.Адягаева</w:t>
      </w:r>
    </w:p>
    <w:p>
      <w:pPr>
        <w:pStyle w:val="Normal"/>
        <w:tabs>
          <w:tab w:val="clear" w:pos="708"/>
          <w:tab w:val="left" w:pos="36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20:00Z</dcterms:created>
  <dc:creator>kos</dc:creator>
  <dc:description/>
  <cp:keywords/>
  <dc:language>en-US</dc:language>
  <cp:lastModifiedBy>1</cp:lastModifiedBy>
  <cp:lastPrinted>2013-01-23T14:12:00Z</cp:lastPrinted>
  <dcterms:modified xsi:type="dcterms:W3CDTF">2013-01-25T05:33:00Z</dcterms:modified>
  <cp:revision>12</cp:revision>
  <dc:subject/>
  <dc:title/>
</cp:coreProperties>
</file>