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Сведения об учащихся, выбывших из МОУ Высококолковская СОШ за  2012-2013 учебный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лето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440"/>
        <w:gridCol w:w="1446"/>
        <w:gridCol w:w="900"/>
        <w:gridCol w:w="2874"/>
        <w:gridCol w:w="2160"/>
        <w:gridCol w:w="384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а выб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выбыт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выб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шение КПДН, решение суда, № и дата приказа о выбытии, др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ысококолковская СО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жникова  Полина Юрь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 СО «Социально-реабилитационный центр для несовершеннолетних «Причал надеж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 не  соответствуют нормам прожи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пДН   приказ №89 от 30.08.2012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жников Илья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 СО «Социально-реабилитационный центр для несовершеннолетних «Причал надеж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 не  соответствуют нормам прожи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пДН   приказ №90 от 30.08.2012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жникова Н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 СО «Социально-реабилитационный центр для несовершеннолетних «Причал надеж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 не  соответствуют нормам прожи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пДН   приказ №91 от 30.08.2012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ряков Игорь Юрь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 «Соловьиная роща» г.Улья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уда о лишении родительских прав Семирякову О.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уда 23.08.2012 г. Приказ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 от 01.09.2012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ряков Евгений Юрь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 «Соловьиная роща» г.Улья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уда о лишении родительских прав Семирякову О.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уда 23.08.2012 г. Приказ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 от 01.09.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Зам.директора по УВР_________________Е.Г.Адяг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Сведения об учащихся, прибывших в МОУ Высококолковская СОШ 2012-2013   1 полугод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794"/>
        <w:gridCol w:w="1446"/>
        <w:gridCol w:w="1080"/>
        <w:gridCol w:w="2520"/>
        <w:gridCol w:w="1819"/>
        <w:gridCol w:w="412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уда прибы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прибыт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риб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шение КПДН, решение суда, № и дата приказа о выбытии, др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ысококолковская СО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ов Марат Наиль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 1996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 № 3 г.Димитровгра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ли решение учиться в 10 класс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пДН об отчислении из ПУ№3 и обучение в 10 классе школы приказ № 96 от 01.10.2012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 Галинур Ривга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   1996 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 № 3 г.Димитровгра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ли решение учиться в 10 класс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пДН об отчислении из ПУ№3 и обучение в 10 классе школы приказ № 96 от 01.10.2012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ев Иван Серге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Зерносовхозская СОШ п. Новоселки Мелекесск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езд родителе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99 от 06.11.2012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Зам.директора по УВР_________________Е.Г.Адягаева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14:00Z</dcterms:created>
  <dc:creator>Админ</dc:creator>
  <dc:description/>
  <cp:keywords/>
  <dc:language>en-US</dc:language>
  <cp:lastModifiedBy>Рафик</cp:lastModifiedBy>
  <dcterms:modified xsi:type="dcterms:W3CDTF">2012-12-25T08:15:00Z</dcterms:modified>
  <cp:revision>2</cp:revision>
  <dc:subject/>
  <dc:title/>
</cp:coreProperties>
</file>