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38"/>
        <w:gridCol w:w="469"/>
        <w:gridCol w:w="67"/>
        <w:gridCol w:w="469"/>
        <w:gridCol w:w="1217"/>
        <w:gridCol w:w="469"/>
        <w:gridCol w:w="5220"/>
      </w:tblGrid>
      <w:tr>
        <w:trPr>
          <w:trHeight w:val="1928" w:hRule="atLeast"/>
          <w:cantSplit w:val="true"/>
        </w:trPr>
        <w:tc>
          <w:tcPr>
            <w:tcW w:w="4139" w:type="dxa"/>
            <w:gridSpan w:val="6"/>
            <w:tcBorders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нистерство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разова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л.Спасская, д.18а, г.Ульяновск, 43201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8422) 41-79-27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 e-mail: edu@uIgov.ru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ПО 00089810, ОГРН 1057325098082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Н/КПП 7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5057605/732501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ям органов управления образованием муниципальных образований Ульяновской области</w:t>
            </w:r>
          </w:p>
        </w:tc>
      </w:tr>
      <w:tr>
        <w:trPr>
          <w:trHeight w:val="415" w:hRule="atLeast"/>
          <w:cantSplit w:val="true"/>
        </w:trPr>
        <w:tc>
          <w:tcPr>
            <w:tcW w:w="19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3</w:t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№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 №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413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детей и молодёжи к пропаганде физической культуры, спорта и информирования здорового, спортивного образа жизни среди населения Министерство спорта РФ совместно с Государственной корпорацией «Росатом» инициировали проведение всероссийского конкурса для школьников и студентов «Наука и спорт: полный контак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нистерство образования Ульяновской области направляет положение о проведении конкурса и приглашает к участ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номинациям, представленным в положении, для участия в региональном этапе конкурса, направлять до 01 мая по адресу: ул.Спасская, д.8, 7 этаж, 728 каб., тел.: 41-34-8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8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Уб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Головкина Яна Владимировна</w:t>
      </w:r>
    </w:p>
    <w:p>
      <w:pPr>
        <w:pStyle w:val="Normal"/>
        <w:rPr/>
      </w:pPr>
      <w:r>
        <w:rPr>
          <w:sz w:val="20"/>
          <w:szCs w:val="20"/>
        </w:rPr>
        <w:t>41-34-81</w:t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13:00Z</dcterms:created>
  <dc:creator>user</dc:creator>
  <dc:description/>
  <cp:keywords/>
  <dc:language>en-US</dc:language>
  <cp:lastModifiedBy> Яна</cp:lastModifiedBy>
  <cp:lastPrinted>2013-04-01T14:25:00Z</cp:lastPrinted>
  <dcterms:modified xsi:type="dcterms:W3CDTF">2013-04-17T08:27:00Z</dcterms:modified>
  <cp:revision>68</cp:revision>
  <dc:subject/>
  <dc:title/>
</cp:coreProperties>
</file>