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АН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нформационный центр атомной отрасли»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А.В. Хаванов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13 г.</w:t>
            </w:r>
          </w:p>
          <w:p>
            <w:pPr>
              <w:pStyle w:val="Normal"/>
              <w:tabs>
                <w:tab w:val="clear" w:pos="708"/>
                <w:tab w:val="left" w:pos="4350" w:leader="none"/>
                <w:tab w:val="center" w:pos="545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Центрального музея физическо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спор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Е. А. Истягина-Елисее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13 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  <w:tab w:val="center" w:pos="5457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  <w:tab w:val="center" w:pos="545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  <w:tab w:val="center" w:pos="545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сероссийском конкурсе для школьников и студен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ука и спорт: полный контакт»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конкурс «Наука и спорт:  полный контакт» (далее – Конкурс) проводится Автономной некоммерческой организацией «Информационный центр атомной отрасли» (АНО «ИЦАО») в 16 регионах на площадках Информационных центров по атомной энергии совместно с федеральным государственным бюджетным образовательным учреждением «Центральный музей физической культуры и спорта» Министерства спорта Российской Федерации. 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целями Конкурса являются формирование  интереса подрастающего поколения к познавательной, творческой, экспериментально-исследовательской  деятельности, популяризация науки, физической культуры,  здорового образа жизни и достижений отечественного спорта. 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Конкурса: 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условий для социальной и творческой самореализации  талантливой молодежи;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новых эффективных форм и методов работы по пропаганде науки, спорта и  здорового образа жизни;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жение в среде подрастающего поколения идеи о гармонической связи науки и спорта;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 детей и молодежи гражданско-патриотических чувств на примерах достижений отечественной науки и спорта;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овых коммуникативных технологий для активной пропаганды науки, физической культуры, спорта, здорового образа жизни и олимпийского движения;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авторов лучших конкурсных работ;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 результатов Конкурса  в форме издания сборника работ победителей, организации презентаций проектов и творческих работ участников Конкурса для представителей сферы образования и спорта, общественности и СМИ, а также  детей и молодежи, желающих приобщиться к исследовательской и творческой деятельности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Конкурса</w:t>
      </w:r>
    </w:p>
    <w:p>
      <w:pPr>
        <w:pStyle w:val="Style18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ами Конкурса  выступаю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номная некоммерческая организация «Информационный центр атомной отрасли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федеральное государственное бюджетное образовательное учреждение «Центральный музей физической культуры и спорта» Министерства спорта Российской Федерации поддержке Министерства спорта Российской Федерации и  участии Международного союза детских общественных объединений «Союз пионерских организаций – Федерация детских организаций». 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роведения Конкурса</w:t>
      </w:r>
    </w:p>
    <w:p>
      <w:pPr>
        <w:pStyle w:val="Style18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ом конкурса являются обособленные подразделения АНО «ИЦАО» (см. раздел 9 настоящего положения).</w:t>
      </w:r>
    </w:p>
    <w:p>
      <w:pPr>
        <w:pStyle w:val="Style18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регионального этапа формируется отдельно в каждом регионе, соответствующим оргкомитетом. Жюри федерального этапа оргкомитетом данного этапа. </w:t>
      </w:r>
    </w:p>
    <w:p>
      <w:pPr>
        <w:pStyle w:val="Style18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юри регионального и федерального этапов  входят   по одному представителю от образовательных учреждений, региональных министерств и ведомств системы образования, спорта и  молодежной политики, общественного сектора, студенческого сообщества, известные личности в области спорта, образования и молодежной политики, представители средств массовой информации, отраслевых предприятий региона и базовых университетов.</w:t>
      </w:r>
    </w:p>
    <w:p>
      <w:pPr>
        <w:pStyle w:val="Style18"/>
        <w:spacing w:lineRule="auto" w:line="360"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ы конкурса  осуществляют  прием заявок на участие в Конкурсе и   работ участников и их передачу  в Жюри на всех этапах проведения Конкурса.  </w:t>
      </w:r>
    </w:p>
    <w:p>
      <w:pPr>
        <w:pStyle w:val="Style18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ланные на Конкурс работы не рецензируются и не возвращаются. </w:t>
      </w:r>
    </w:p>
    <w:p>
      <w:pPr>
        <w:pStyle w:val="Style18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оставляет за собой право использования поступивших на конкурс материалов и их отрывков для публикации в региональных и федеральных СМИ, сайтах Организатора Конкурса и его партнеров и на страницах печатной продукции, выпускаемой Организатором Конкурса, с указанием авторства работ без выплаты авторского вознаграждения.  </w:t>
      </w:r>
    </w:p>
    <w:p>
      <w:pPr>
        <w:pStyle w:val="Style18"/>
        <w:spacing w:lineRule="auto" w:line="360"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, подавая своё произведение на конкурс, соглашается с тем, что оно может быть опубликовано в изданиях, освещающих Конкурс, показано любым способом на мероприятиях, проводимых Организатором Конкурса или его партнерами в разных городах мира, и не претендует на выплату авторского гонорара.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конкурса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курс проводится в два этапа: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 xml:space="preserve"> – региональный  (1 марта – 1 июля 2013 года). Все конкурсные работы направляются в срок до 1 мая 2013 года в адрес оргкомитетов регионального этапа конкурса (см. раздел 9 настоящего положения).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гионального этапа на площадках Информационных центров по атомной энергии проводятся отборочные туры, в ходе которых члены Жюри определяют  лучшие конкурсные работы в каждой номинации на уровне регионов.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– федеральный (1 июля – 1 ноября 2013 года).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, признанные региональными Жюри лучшими  в каждой номинации,   участвуют в федеральном этапе Конкурса. Из числа победителей федерального этапа формируется команда победителей  для  участия в церемонии награждения, которая состоится в октябре 2013 года в Москве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 приглашаются обучающиеся образовательных учреждений всех типов и видов, студенты средних учебных заведений,  воспитанники учреждений дополнительного образования детей, воспитанники учреждений культуры и спорта, представители детских и молодежных общественных организаций: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ая возрастная категория - 11-13 лет.</w:t>
      </w:r>
    </w:p>
    <w:p>
      <w:pPr>
        <w:pStyle w:val="Style18"/>
        <w:spacing w:lineRule="auto" w:line="360" w:before="0" w:after="0"/>
        <w:ind w:left="1440" w:hanging="4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возрастная категория - 14- 18 лет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и Конкурса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по следующим номинациям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стафета семейных побед»</w:t>
      </w:r>
      <w:r>
        <w:rPr>
          <w:rFonts w:cs="Times New Roman" w:ascii="Times New Roman" w:hAnsi="Times New Roman"/>
          <w:sz w:val="28"/>
          <w:szCs w:val="28"/>
        </w:rPr>
        <w:t xml:space="preserve"> -  конкурс фотоколлажей, объединяющих архивные   фотографии спортивных и/или научных достижений представителей старшего поколения семьи участника Конкурса   и фотографии достижений самого участника Конкурса.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 работам участников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здании коллажа могут быть использованы не более 8 фотографий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м фотоколлажа является участник конкурса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ии могут быть выполнены с использованием как  цифровой, так и аналоговой  аппаратуры  с применением специальных программ-фоторедакторов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ы представляются участниками  в электронном виде.    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тографии представляются участниками по электронной почте и по адресам  оргкомитетов конкурса на региональном уровне, где оцениваются на соответствие тематике Конкурса и передаются жюри. 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делай шаг»</w:t>
      </w:r>
      <w:r>
        <w:rPr>
          <w:rFonts w:cs="Times New Roman" w:ascii="Times New Roman" w:hAnsi="Times New Roman"/>
          <w:sz w:val="28"/>
          <w:szCs w:val="28"/>
        </w:rPr>
        <w:t xml:space="preserve">  - конкурс плакатов, стимулирующих школьников к занятиям спортом и/или наукой.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работам участников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каты могут быть выполнены в различных техниках по выбору участника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ом фото или графического изображения, используемого при создании плаката,  а  также  дизайна является участник конкурс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должен содержать слоган, оригинальность которого также учитывается при оценке работы.</w:t>
      </w:r>
    </w:p>
    <w:p>
      <w:pPr>
        <w:pStyle w:val="Normal"/>
        <w:numPr>
          <w:ilvl w:val="0"/>
          <w:numId w:val="4"/>
        </w:numPr>
        <w:spacing w:lineRule="auto" w:line="360"/>
        <w:ind w:left="179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редоставляются участниками по электронной почте и по адресам  оргкомитетов  конкурса на региональном уровне, где оцениваются на соответствие тематике Конкурса и передаются жюри. 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еликие ученые и спорт»</w:t>
      </w:r>
      <w:r>
        <w:rPr>
          <w:rFonts w:cs="Times New Roman" w:ascii="Times New Roman" w:hAnsi="Times New Roman"/>
          <w:sz w:val="28"/>
          <w:szCs w:val="28"/>
        </w:rPr>
        <w:t xml:space="preserve"> - конкурс компьютерных презентаций, содержащих информацию о научных достижениях и занятиях спортом одного крупного ученого.  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работам участников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ля подготовки презентаций – Power Point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лайдов – не более 10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993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ая защита лучших работ, отобранных членами региональных оргкомитетов, – не  более 5 минут. 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993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и представляются участниками по электронной почте и по адресам  координаторов конкурса на региональном уровне, где оцениваются на соответствие тематике Конкурса и передаются жюр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993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выбирает из представленных на конкурс презентаций  10 лучших, авторы которых защищают свои презентации. Конкурс оценивается в соответствии с критериями оценки, указанными в разделе 7 настоящего положения. Каждый критерий оценивается  по пяти балльной системе. Общая сумма баллов при выполнении каждого критерии будет составлять 40 баллов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встречу Сочи»</w:t>
      </w:r>
      <w:r>
        <w:rPr>
          <w:rFonts w:cs="Times New Roman" w:ascii="Times New Roman" w:hAnsi="Times New Roman"/>
          <w:sz w:val="28"/>
          <w:szCs w:val="28"/>
        </w:rPr>
        <w:t xml:space="preserve">  - конкурс  журналистских работ,  подготовленных участниками по итогам посещения олимпийских уроков в рамках проведения мероприятий в рамках реализации настоящего положения.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ебования к работам участников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1134" w:firstLine="3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самостоятельно выбирает жанр работы (репортаж, интервью, очерк, зарисовка,  информационная заметка, эссе).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боты   не должен превышать  двух печатных страниц, набранных в  формате Microsoft Word 12-м шрифтом.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360"/>
        <w:ind w:left="1134" w:firstLine="3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редставляются участниками в региональные Оргкомитеты Конкурса по электронной почте по адресам  координаторов конкурса на региональном уровне, где оцениваются на соответствие тематике Конкурса и передаются жюри. 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имеет право предоставить на Конкурс не более четырех работ: по одной в каждой  номинации. Для участия в Конкурсе необходимо предоставить подписанную Участником  заявку (Приложение №1 к Положению о Конкурсе). Участники, претендующие на победу сразу в нескольких номинациях Конкурса, подают одну заявку, в которой указывают названия работ в каждой из номинац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7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Критерии оценки творческих работ жюри конкурса: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ответствие тематике Конкурса;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уникальность представляемого материала;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ктуальность и новизна материала;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лубина раскрытия темы;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вторский вклад в разработку темы;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игинальность подачи материала, форма изложения, стиль;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хника исполнения;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ворческий подход.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оформляется протокол с указанием набранных баллов и подписанный членами жюри. Список победителей региональных этапов с оформленным протоколом направляется в адрес оргкомитета конкурса  федерального этапа. Жюри определяет трех победителей в каждой возрастной категории и каждой конкурсной номинации.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ведение итогов Конкурса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ведение итогов Конкурса на двух этапах осуществляется  оргкомитетами конкурса данных этапов и членами  Жюри. 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будет сформирована команда победителей для участия в церемонии награждения «Наука и спорт: полный контакт», которая состоится в октябре 2013 года в Москве.  О программе мероприятий Оргкомитетом конкурса  федерального этапа победителям будет сообщено дополнительно через оргкомитеты  региональных этапов конкурса – обособленные подразделения АНО «ИЦАО» информационные центры по атомной энергии в срок до 15 октября 2013 года.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бедитель регионального и федерального этапов Конкурса получит диплом, а также памятные призы и подарки.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нформационная поддержка Конкурса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поддержка Конкурса  осуществляется  на федеральной и региональных страницах сайта Информационного центра атомной отрасли -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yat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а также на сайте  Министерства спорта Российской Федерации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nstm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айте федерального государственного бюджетного образовательного учреждения «Центральный музей физической культуры и спорта» Министерства спорта Российской Федерации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useumsport.ru/</w:t>
        </w:r>
      </w:hyperlink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 конкурса на федеральном этапе - </w:t>
      </w:r>
      <w:r>
        <w:rPr>
          <w:rFonts w:cs="Times New Roman" w:ascii="Times New Roman" w:hAnsi="Times New Roman"/>
          <w:sz w:val="28"/>
          <w:szCs w:val="28"/>
        </w:rPr>
        <w:t>Амосов Вячеслав Александрович, заместитель генерального директора Автономной некоммерческой организации «Информационный центр атомной отрасли», Губарева Наталия Владимировна, менеджер по коммуникациям Автономной некоммерческой организации «Информационный центр атомной отрасли», контактные телефоны: (495) 980-12-05, 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mos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yt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bare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yat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Истягина-Елисеева Елена Александровна, директор Центрального музея физической культуры и спорта Министерства спорта Российской Федерации, Коляскина Татьяна Юрьевна, главный специалист-эксперт отдела пропаганды физической культуры и спорта Департамента развития физической культуры и массового спорта Минспорта России.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комитет конкурса на региональном уровне – </w:t>
      </w:r>
      <w:r>
        <w:rPr>
          <w:rFonts w:cs="Times New Roman" w:ascii="Times New Roman" w:hAnsi="Times New Roman"/>
          <w:sz w:val="28"/>
          <w:szCs w:val="28"/>
        </w:rPr>
        <w:t xml:space="preserve">обособленные подразделения  Автономной некоммерческой организации Информационный центр атомной отрасли Информационные центры по атомной энергии в 16 регионах Российской Федерации: </w:t>
      </w:r>
    </w:p>
    <w:p>
      <w:pPr>
        <w:pStyle w:val="Style18"/>
        <w:tabs>
          <w:tab w:val="clear" w:pos="708"/>
          <w:tab w:val="left" w:pos="1701" w:leader="none"/>
        </w:tabs>
        <w:spacing w:lineRule="auto" w:line="36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й центр по атомной энергии г. Ульяновска:</w:t>
      </w:r>
      <w:r>
        <w:rPr>
          <w:rFonts w:cs="Times New Roman" w:ascii="Times New Roman" w:hAnsi="Times New Roman"/>
          <w:sz w:val="28"/>
          <w:szCs w:val="28"/>
        </w:rPr>
        <w:t xml:space="preserve"> Мандрашов Игорь Юрьевич, тел.  (8422)27-78-56; (8422)27-24-29 e-mai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Ulyanovsk@myato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sectPr>
      <w:footerReference w:type="default" r:id="rId8"/>
      <w:type w:val="nextPage"/>
      <w:pgSz w:w="11906" w:h="16838"/>
      <w:pgMar w:left="85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9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atom.ru/" TargetMode="External"/><Relationship Id="rId3" Type="http://schemas.openxmlformats.org/officeDocument/2006/relationships/hyperlink" Target="http://minstm.gov.ru/" TargetMode="External"/><Relationship Id="rId4" Type="http://schemas.openxmlformats.org/officeDocument/2006/relationships/hyperlink" Target="http://museumsport.ru/" TargetMode="External"/><Relationship Id="rId5" Type="http://schemas.openxmlformats.org/officeDocument/2006/relationships/hyperlink" Target="mailto:amosov@maytom.ru" TargetMode="External"/><Relationship Id="rId6" Type="http://schemas.openxmlformats.org/officeDocument/2006/relationships/hyperlink" Target="mailto:n.gubareva@myatom.ru" TargetMode="External"/><Relationship Id="rId7" Type="http://schemas.openxmlformats.org/officeDocument/2006/relationships/hyperlink" Target="mailto:Ulyanovsk@myatom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0:00Z</dcterms:created>
  <dc:creator>Админ</dc:creator>
  <dc:description/>
  <cp:keywords/>
  <dc:language>en-US</dc:language>
  <cp:lastModifiedBy>user1</cp:lastModifiedBy>
  <cp:lastPrinted>2013-02-13T17:24:00Z</cp:lastPrinted>
  <dcterms:modified xsi:type="dcterms:W3CDTF">2013-04-02T08:29:00Z</dcterms:modified>
  <cp:revision>8</cp:revision>
  <dc:subject/>
  <dc:title/>
</cp:coreProperties>
</file>